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INDCALL, SETKEY, JUMP f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KRS Unternehmensberatung-EDV Gmb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olfgang Man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100010,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z, April, Mai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scribed in this file ar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S Unternehmensberatung and the author can't give any form of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operation of th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routines without any restrictions and licence-f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urce- or object-code of the function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documentation-file. You are not allow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S Unternehmensberatung-EDV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5093 Bursche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DOK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ASM    Source-file for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ASM    Source-file for "indirect-function-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   PRG    Source-file for "SET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HDR    Header-file for "JUMP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 HDR    Header-file for "indirect-function-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KEY   HDR    Header-file for "SETKEY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OBJ    Assembled jum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OBJ    Assembled macr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C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ttleneck inr a full-compiled xBase-language like FORCE is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oncept. The FORCE-philosophy and the internal program struc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to include the macro-possibility. But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"indirect function-call" (like C) using the adres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n't identical to the macro-concept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more flexibility in building FORCE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job can be put in two tasks: First of all, we must be 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ress of a function, and on the other hand, we must be 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their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lculation of a function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build a function, which can return the adress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return-value can be stored in variables and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FunctionAdress" returns the adress of other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s a four byte value, which can be stored in a ULONG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written in assembler (the next function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so this function was also written in assembler), ev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the function in C o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-definition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LONG FunctionAdres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UNTYPED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FunctionAdress(My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of the function "MyFunc"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-definition UNTYPED passes the adress of "MyFun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Adress". The adress is returned as a ULONG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assembler-programm for "FunctionA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-program just move the parameter from the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 and dx (ULONG return-values are returned in the ax,dx-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Modul INDCALL.ASM 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f�r Microsoft Assembler MASM 5.1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large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dress proc, wOffset:word, wSegment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 w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 w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dress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's Party-Time - The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alculate the adress of a function/procedure at any tim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all the function using the calculated adress (-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C, but FORCE ....). The main-problem i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remarks about stack-usage in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s the stack for four 'datatyp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d register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-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FORCE-function, this i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-parameters are copied on the stack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turn-adress is pushed on the stack during 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nction FORCE moves the registers bp,si,di,ds,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reserves stack-storage for th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a FORCE-function, this i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-storage for local variable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gisters bp,si,di,ds,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return-adress to leav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ing function removes the paramet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oint (the stack is restored by the calling func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building a general solution for our indirect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sign of the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doing a indirect-call, we have to pass the a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want to call as a parameter. Using this adress 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all the desired procedure - even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croProc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    value ulong IndCall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     &amp;&amp;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"MacroProc" has to call the procedure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rameter "IndCallAdress". The additional paramete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desir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Proc" now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cro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ulong IndCall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    &amp;&amp; List of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Note: Don't declar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Call()            &amp;&amp; This will do the real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Note: Don't specify parameters 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all is made by "IndCall". "IndCall" modifies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desired procedure/function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"MacroProc" allows us to call a procedure with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. The parameter-declaration of the procedu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Proc" must match the parameters of "MacroProc". Speci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procedure has to be VALUE ULONG. This paramet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f the procedure and shouldn't be used or modified by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a indirect call to a function. The return-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INT, LONG, UINT, 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[int|long|uint|ulong] MacroFunc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    value ulong IndCall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    &amp;&amp;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[int|long|uint|ulong] Macro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     value ulong IndCall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    &amp;&amp;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No loca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Call()            &amp;&amp; do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&amp; No paramet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 call is similar to the xBase-macro-concept. A tru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achieved with this concept. The parameter-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on't allow a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direct call you ma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the file macros.obj in your link-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all procedures and functions. If you call a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return INT, LONG, UINT or ULONG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irect call isn't made using the name of the function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 of the function is used. You can get the adress of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dure using the function "FunctionA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function/procedure which is called using the indirect cal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parameter of type VALUE ULONG. Do you want to pa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rts, the parameter must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irect call must be made in a FORCE-shell-routine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-value of the shell-routine must match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value  of the procedure/function you want to call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-prozedur/function just contains one command (IndCall(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cal variables. Don't use a return-statement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 shel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or every function/procedure with differnet parameter-ty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esign a different shel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concept contains some drawbacks. You can't call FORC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ing indirect-call (remember the first parameter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hide the library-function in anoth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for S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value ulong dumm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  Seek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Seek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call the function "MySeek" indirect, because "MyS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ches our parameter-k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rick allows the calling of a function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 than INT or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for TR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value ulong dumm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 Resul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 char  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:= trim(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yTrim can be called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nde of Documentation INDCALL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is the realisation of the clipper-compiler SET KEY T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llows the execution of a specified function if a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. In FORCE you can call a specified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key. In this function you have to make a selecti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SETKEY-concept allows an easy and uniform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unction-assignment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s stores the keys and functions in a tab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"DispatchKey". The activation is reduc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DO Dispatch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/deactivate new functions/procedure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etKey. These functions/procedure must follow the following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uint | int&gt; 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alue ulong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or modify the first parameter.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paramet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int Dispatc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is function using ON KEY DO. DispatchKey can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LASTKEY, and calls the desired function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the table. All redifinition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ong Get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value uint uiSearc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unction-adress from the translation-tabl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keyboard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nslation-table doesn't contain a trans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, the return-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long Define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value uint  uiKeyCod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long ulKe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adress in the translation-table.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and the adress of the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ble is full, the return-value is MAXULONG. The 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restore the initi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Ol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unc = FunctionAdress(&lt;functions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unc= DefineSetKey(&lt;keycode&gt;,M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ldFunc = MAX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rro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&lt;PRG-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etKey(&lt;keycode&gt;,OldFunc)  &amp;&amp; restore o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nde der Dokumentation SETKEY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U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realise the mechanism of the commands "setjmp" and "longj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C. You can use it to implement a RETURN-TO-MASTER-like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give you the opportunity to jump to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function. The definition of the location wher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the function "DefineJump". The jump to thi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"DoJ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 a way to execute a non local goto; they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ass execution control to error handling or recovery co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alled routine without using the normal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Funktion "Define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jum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t DefineJump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&amp;JUMPBUFFER Jum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ave a stack environment in the buffer which has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arameter. The passed buffer must have the datatype "&amp;JUMP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MPBUFFER has been defined in JUMP.HDR). A subsequent call to "Do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save environment and returns control to the poin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"DefineJump"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fineJump"-Function returns 0 after saving the stac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DefineJump" returns as a result of a "DoJump" call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the signal-argument of "DoJump", or if the signal-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"DefineJump" is 0, "DefineJump" returns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unction "Do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jum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Jump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&amp;JUMPBUFFER JumpBuffe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t   i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stores a stack environment saved in "JumpBuff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ineJump" and returns control to the poin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fineJump"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by "DefineJump" must be nonzero. If i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s 0, the value 1 ist substituted in the actu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"DoJump" must be called before the function that called "Define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f "DoJump" is called after the function calling "Define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, unpredictable program behavi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Jump restores a stack environment, so the program execution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nother part of the program. The local variable at this new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visible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n't garanted, that database files, index files etc.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status as you called "Define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llocated dynamic memory (ex. memory for GET's,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EEN's etc.) you are responsible to releas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nde der Dokumentation JUMP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Mano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 Unternehmensberatung-EDV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 Ende der Datei MACR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