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�    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�     </w:t>
      </w:r>
      <w:r>
        <w:rPr/>
        <w:t>FIXUP         �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   MICHAEL JOSEP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e     MARCH 1994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ified MANY TIMES SINCE '9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ifie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ifie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ifie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come to the FIXUP world of nice looking CLIPPER cod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is provided to you at no initial charg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is the product of much labor and determination to produc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ode formatter in CLIPPER for CLIPPER.....there i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y bit of C used in the dictionary processing to speed thi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agree that it blazes along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ant to use it regularly, please se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0 President St #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1760,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ant it improved, please send your id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will take a list of selected .PRG files, scan them for CLIPPER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ormat the files along the usual conventional line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ing IF,DO,FOR and BEGIN statements, using upper case fo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headers around functions, procedures an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FIXUP CREATES A NEW FORMATTTED (.FMT)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IT DOES NOT OVERWRITE YOUR ORIGINAL (.PRG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IXUP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FIXUP.EXE 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WRD_CLP.DBF 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RD_CLP.NTX  The diction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HEADBOX.FIX  A default header box that looks like the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OCBOX.FIX  A default PROCEDUR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UNCBOX.FIX  A default FUNCTION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EMO.PRG     A demonstration of mess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XUP to start, select the files you want to format by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then hit ESC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select the DEMO.PRG and when FIXUP is don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ed DEMO.FM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   SOME TIPS ON USING FIXUP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MODIFYING THE .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UP places a header box before any FUNTION,PROCEDURE and 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of the .PRG. These are defined in the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HEADBOX.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PROCBOX.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FUNCBOX.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UP header boxes can be defined by you but must have the two mark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below as the start and finish points of the BOX text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UP will not remove the boxes next time you run it on the same 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another box below the first. This allows you to put non-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comments in the file without fear of losing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.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hree chars of any BOX test must be /*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wo characters of last line of BOX text must be �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�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valid .FIX box and will be removed and replaced each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NOT a valid box and will NOT be removed and replaced each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UP recognises the keyword  ~NAME~ as the place where you wan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name to appear, it will try and center this on the line so 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to get it ne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SWITCHING OFF UPPER CASE SYNTAX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like the upper case syntax effect, you shoul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D_CLP fi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ation of this file is usually the same as that of the cod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This could probably be arrang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FORMATTING COMMENTS AND REMARK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tricky, so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 problem here the following rule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WILL NOT USE UPPER CASE SYNTAX ON ANY LINE WITH A " OR A '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run FIXUP on any working program that is beginning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long and complex to follow and on any finish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printing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IX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