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FDF-ALL.BAT and RUNFD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FDF-ALL [/c]|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batch files comprise a utility to invoke F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*.prg.  It's really just a "quick-and-dirty" approa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as such, has a few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t operates only on the current director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ll files in a sub-directory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s the current directory via CD (or CH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OTH of the batch files as well as FdF.EX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er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You must not change the name of FdF.EX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, without also modifying RUNFD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. QuickSilver(tm) users: FDF-ALL has been design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@*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hould processing be interrupted by a re-boot or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 good idea), check for any files with the extension ".pr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these should be renamed to *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Hill                     [QuickSilver(tm) WordTech Sys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es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0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