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how the NanForum Toolkit function FT_INT8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Ex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INT86 is usually called to invoke software interrupts which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  Modification of FT_INT86 for ExoSpace requir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all to __ftint86() was replaced by a call to the ExoSpa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oRMInterrupt().  A side effect of this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_INT86 register structure had to be mapped onto the Ex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REGS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inters to strings or buffers had to be converted to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which pointed to memory below 640K.  This wa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oSpace API function _xalloclow(), ExoRealPt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xfree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fter the interrupt has returned, any buffers that we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are copied back so that if they wer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, the results will be visible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tint86 -&gt; ExoRMInterru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al-mode FT_INT86 relied on a function called __ftint86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ssembler, to invoke the specified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pace API contains an equivalent function, ExoRMInterrup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__ftint86().  ExoRMInterrupt is designed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interrupt from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as necessary, among other reasons, becaus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s cannot safely be loaded into the segment regis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.  By loading the required register valu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EXOREGS register structure, this problem 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T_INT86 already made use of such an approach for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latively easy to replace the call to __ftint86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MInterrupt.  The biggest issue that had to be handled w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structure used by FT_INT86 onto the structu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MInterrupt.  This was done with an array of offsets, reg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etReg() and getReg() were used to clean up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ess via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pying and pointer conversion (_xalloclow(), ExoRealPt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inter to a string is passed to FT_INT86, in either the DS:r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rr registers (where rr is a register containing an offse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ust be taken to ensure that the string being pointed to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640K, and a real-mode pointer to the string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rupt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oSpace version of FT_INT86, this has been done by us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xalloclow() to allocate the required amount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0K.  _xalloclow() returns a protected-mode pointer to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can then be used to copy the data into newly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tected-mode pointer returned by _xallocnew()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al-mode pointer using the function ExoRealPtr(). 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placed into the EXOREGS register structur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pproach used here is a conservative one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ture of FT_INT86.  When strings are involved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deallocated each time an interrupt is invok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more efficient alternative might be to allocat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low memory using _xalloclow().  These buffers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accomodate the largest string that you would ever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errupts you are using.  You could then avoi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d deallocating these buffers.  Another are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is the need to copy the string from extended memory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have sufficient control over the software conce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sure that the initial allocation uses _xalloclow(), ob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the string before signalling the interrupt. 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oRealPtr() must be used to obtain a real-mod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permament buffers were maintained, however,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ExoRealPtr() once for each su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buff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errupt has returned, any buffers that were copied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copied back so that if they were modifi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e results will be visible to the Clip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orclen with a NULL pointer is used to prevent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affecting other references to the same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e in the original version of FT_INT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memory buffer is then copied back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mory which was allocated with _xalloclow() is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oSpace API function _xfree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