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 S C A P E F O R M  v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n Rogn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Javah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ING ESCAPEFORM Screen Designer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ESCAPE v3.0 and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 demo of ESCAPEFORM, version 3.0a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before you, is a subset of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though it contains a bunch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so will be present in the final version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in March 1993. Tha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lete packaging,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ies -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rice for ESCAPEFORM will be $125.00 +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elp screen for ord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ime to view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questions/comments,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NERUD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ilshire Boulevard, #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lifornia 9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310-828-815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