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6FIX.COM is a fix up routine intended to permit Clipper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AMPUM and Badge-O-Magic to run with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  DOS 6.0 uses a new method of handling reques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expanded memory.  This caused certain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met with an "OUT OF MEMORY" message from DO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memory in the region below 640K exist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the DOS6FIX program before running WAMPUM or Badge-O-Ma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6 o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already have gotten the OUT OF MEMORY error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ot your computer BEFORE running DOS6FIX and any applicat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ignifies that memory has been corrup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