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   ��  ������  �����   ��      �������   ��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۰���� ��� ��۰��  ��۰��� ���     ��۰����  ���   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��� ���     ������  ���     ���  ���  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��� ������� ��</w:t>
      </w:r>
      <w:r>
        <w:rPr/>
        <w:t>۰�   ���     ��������  �����۰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��� ������� ���     ���     ��</w:t>
      </w:r>
      <w:r>
        <w:rPr/>
        <w:t>۰����     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۰  ��� ������� ���     ������� ���  ���     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 ��  ������  ��      ������  ��   ��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  ��    ��  �����          ������  ������  �����    ������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۰���� ����  ��� ��۰����       ��۰��� ��۰��� ��۰���� ��۰��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 ��� ��</w:t>
      </w:r>
      <w:r>
        <w:rPr/>
        <w:t>۰� ��� ���  ���       ��� ��  ��� ��� ���  ��� ���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��� �</w:t>
      </w:r>
      <w:r>
        <w:rPr/>
        <w:t>۰�� ���  ���       ���     ��� ��� ���  ��� �����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۰���� ���  ���� ���  ���       ��۰��� ��� ��� ���  ��� ��۰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 ��� ���   ��� �����</w:t>
      </w:r>
      <w:r>
        <w:rPr/>
        <w:t>۰        ������� ������� �����۰  �������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   ��    ��  ������         ������  ������  ������   ������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  ��    ��  ������  ������   �������  ������  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۰��� ��۰��  ����  ��� ��۰��  ��۰���� ��۰���� �����   ��۰��� ��۰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 ���     ��</w:t>
      </w:r>
      <w:r>
        <w:rPr/>
        <w:t>۰� ��� ���     �������  ���  ���   ���   ���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  ��� �</w:t>
      </w:r>
      <w:r>
        <w:rPr/>
        <w:t>۰�� �����   ��۰��   ��������   ���   ��� ��� ��۰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۰��� ��۰    ���  ���� ��۰    ��� ���  ��۰����   ���   ���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   ��� ������� ���  ��� ���  ���   ���   ������� ���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�  ��    ��  ������  ��   ��  ��   ��    ��    ������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ND DATA BASE LINK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ten by: Dean Hel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VETS BBS (612) 588-7563               Version 1.05 - 04/30/9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pyright 1991/199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8 files are included in the DISPLA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.DOC        This documentation file.  Main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T.EXE       The DISPLAY GENERATO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LEMPLY.SCR  A display file in character format generated by 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LEMPLY.SCN  A display file in screen format generated by 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LEMPLY.COD  A sample of the CODE generated by DG which link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file to the display file NJLEMPLY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LEMPLR.DBF  The data base sample file that was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file NJLEMPLY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LEMPLB.DBF  The second sample data base file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 the sample file NJLEMPLY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ILE      Sample of code to load both character an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rive called DG.  Unzip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.ZIP file to the directory DG. Change directories to [Drive]:\D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G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enerator is a screen and code generator for clipper applications. 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very easily make color screens and then open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iles and link the display to these data basses.  Once al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linked DG will automaticaly generate code for you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See the Function key summary for a detail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registered copies will be able to generate clipp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G.DOC file for registr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