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ri  10-21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5:12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ploading this generic version of DEV up at Bob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tripped out the IDL,BOATSWAIN's MATE, etc Library calls. It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SWAPDEMO.ARC, which contains a demo version of SW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UN instead, but not with as much memory to work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. What SWAP! basically does is swap your EXE file ou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 bunches of memory to work with. Slick! SWAP! is from B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s. NOTE: THIS DEMO ONLY ALLOWS 3 SWAPS PER EX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included DUMMY.ASM and DUMMY.OBJ, which you can link in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e from the SHRINKCL.ARC file on many boards these days, and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BOATSWAINs MATE library - Jerry Gilmore. What dummy.obj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eplace some big hairy modules in Clipper.lib. Gives you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EXE size. I've gone as low as 120 K in a useab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here's a very generic - to S87 - version of 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- if you were expecting documentation. Se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Pre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d, OK, 7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