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NVI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.1  Box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lensville, TN  37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ile DBUTIL.ARC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    .EXE   1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     .EXE    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R    .EXE   1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N .EXE   1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ON  .EXE   1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ONR .EXE   1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R    .EXE   1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L   .EXE   1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AS   .EXE   1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B    .EXE   1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C   .EXE   1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TCON .EXE   1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LOC  .EXE   1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SA   .EXE   1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TIL  .DOC   18784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provided as shareware in the public domain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pass them along to associates as you see fit. There are no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other hidden costs. If you have comments, suggestions or thre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utilities, send them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source code for the utilities is available for $2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.T. Sanfo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.1  Box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lensville, TN  37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these files. It will only cost you 22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ere written in Microsoft C, 4.0 with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rown in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S.EXE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K.EXE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AR.EXE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CON.EXE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VAR.EXE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B.EXE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VAS.EXE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PL.EXE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ROC.EXE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TCON.EXE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GETCON.EXE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TCONR.EXE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BLOC.EXE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GMSA.EXE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ata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DS will read the current directory for dBASE database files (simila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command DIR *.DBF), store the names in an array, sort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ly, open each file in turn, read the header inform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t to the printer. It monitors the page rows so that a lis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pan two pages (unless there are more than 58 fields). A list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will be given on screen as they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d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K will read the current directory for dBASE and Clipper index files (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command DIR *.NDX and DIR *.NTX), store the names in an arr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hem alphabetically, open each file in turn, read the header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, and send it to the printer. A list of files found will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reen as they are printed. The dBASE indexes will be done first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lippe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A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tructure a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DSAR &lt;path&gt;database.db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SAR will display the structure of the database file and then als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 records in the file. N must be &gt; 0 and &lt;= number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LINECON &lt;path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CON will take an ASCII text file and convert each line into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ROW,COL SAY "&lt;text&gt;" statements. It will make multiple statemen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f the text is separated by more than two spaces. The rang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is 1 to 24, columns is 0 to 79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routine you can format the screen layout using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PC-Write), run it through LINECON, and have a .PRG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able by dBASE (or Clipper). Note: the output file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PRG extension, so your text file should use something different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n't be overwritten. I use .SCN (f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a text file (test.scn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:               M. Initial:  . 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              STATE:     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CON would produce the following file (test.prg):</w:t>
      </w:r>
    </w:p>
    <w:p>
      <w:pPr>
        <w:pStyle w:val="PreformattedText"/>
        <w:bidi w:val="0"/>
        <w:jc w:val="left"/>
        <w:rPr/>
      </w:pPr>
      <w:r>
        <w:rPr/>
        <w:t>*--- TEST.PRG -------------------------------------</w:t>
      </w:r>
    </w:p>
    <w:p>
      <w:pPr>
        <w:pStyle w:val="PreformattedText"/>
        <w:bidi w:val="0"/>
        <w:jc w:val="left"/>
        <w:rPr/>
      </w:pPr>
      <w:r>
        <w:rPr/>
        <w:t>*--- (program description goes here) --------------</w:t>
      </w:r>
    </w:p>
    <w:p>
      <w:pPr>
        <w:pStyle w:val="PreformattedText"/>
        <w:bidi w:val="0"/>
        <w:jc w:val="left"/>
        <w:rPr/>
      </w:pPr>
      <w:r>
        <w:rPr/>
        <w:t>*--- CLIPPER / dBASE ------------------------------</w:t>
      </w:r>
    </w:p>
    <w:p>
      <w:pPr>
        <w:pStyle w:val="PreformattedText"/>
        <w:bidi w:val="0"/>
        <w:jc w:val="left"/>
        <w:rPr/>
      </w:pPr>
      <w:r>
        <w:rPr/>
        <w:t>*--- (c) COPYRIGHT 1987 ---------------------------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@  3, 6 SAY "Please enter the following information:"</w:t>
      </w:r>
    </w:p>
    <w:p>
      <w:pPr>
        <w:pStyle w:val="PreformattedText"/>
        <w:bidi w:val="0"/>
        <w:jc w:val="left"/>
        <w:rPr/>
      </w:pPr>
      <w:r>
        <w:rPr/>
        <w:t>@  5, 3 SAY "FIRST NAME:"</w:t>
      </w:r>
    </w:p>
    <w:p>
      <w:pPr>
        <w:pStyle w:val="PreformattedText"/>
        <w:bidi w:val="0"/>
        <w:jc w:val="left"/>
        <w:rPr/>
      </w:pPr>
      <w:r>
        <w:rPr/>
        <w:t>@  5,29 SAY "M. Initial:"</w:t>
      </w:r>
    </w:p>
    <w:p>
      <w:pPr>
        <w:pStyle w:val="PreformattedText"/>
        <w:bidi w:val="0"/>
        <w:jc w:val="left"/>
        <w:rPr/>
      </w:pPr>
      <w:r>
        <w:rPr/>
        <w:t>@  5,42 SAY "."</w:t>
      </w:r>
    </w:p>
    <w:p>
      <w:pPr>
        <w:pStyle w:val="PreformattedText"/>
        <w:bidi w:val="0"/>
        <w:jc w:val="left"/>
        <w:rPr/>
      </w:pPr>
      <w:r>
        <w:rPr/>
        <w:t>@  5,45 SAY "LAST NAME:"</w:t>
      </w:r>
    </w:p>
    <w:p>
      <w:pPr>
        <w:pStyle w:val="PreformattedText"/>
        <w:bidi w:val="0"/>
        <w:jc w:val="left"/>
        <w:rPr/>
      </w:pPr>
      <w:r>
        <w:rPr/>
        <w:t>@  6, 3 SAY "ADDRESS:"</w:t>
      </w:r>
    </w:p>
    <w:p>
      <w:pPr>
        <w:pStyle w:val="PreformattedText"/>
        <w:bidi w:val="0"/>
        <w:jc w:val="left"/>
        <w:rPr/>
      </w:pPr>
      <w:r>
        <w:rPr/>
        <w:t>@  7, 3 SAY "CITY:"</w:t>
      </w:r>
    </w:p>
    <w:p>
      <w:pPr>
        <w:pStyle w:val="PreformattedText"/>
        <w:bidi w:val="0"/>
        <w:jc w:val="left"/>
        <w:rPr/>
      </w:pPr>
      <w:r>
        <w:rPr/>
        <w:t>@  7,31 SAY "STATE:"</w:t>
      </w:r>
    </w:p>
    <w:p>
      <w:pPr>
        <w:pStyle w:val="PreformattedText"/>
        <w:bidi w:val="0"/>
        <w:jc w:val="left"/>
        <w:rPr/>
      </w:pPr>
      <w:r>
        <w:rPr/>
        <w:t>@  7,42 SAY "ZIP:"</w:t>
      </w:r>
    </w:p>
    <w:p>
      <w:pPr>
        <w:pStyle w:val="PreformattedText"/>
        <w:bidi w:val="0"/>
        <w:jc w:val="left"/>
        <w:rPr/>
      </w:pPr>
      <w:r>
        <w:rPr/>
        <w:t>@  8, 3 SAY "PHONE:"</w:t>
      </w:r>
    </w:p>
    <w:p>
      <w:pPr>
        <w:pStyle w:val="PreformattedText"/>
        <w:bidi w:val="0"/>
        <w:jc w:val="left"/>
        <w:rPr/>
      </w:pPr>
      <w:r>
        <w:rPr/>
        <w:t>*--- END OF LISTING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GET statements could now be made by making a seco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: SFNAME        M. Initial: S.  LAST NAME: SL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S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SCITY                 STATE: SS  ZIP: S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S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the contents used by the fir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AME                    SMI            S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TY                        SSTATE   S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CON produces:</w:t>
      </w:r>
    </w:p>
    <w:p>
      <w:pPr>
        <w:pStyle w:val="PreformattedText"/>
        <w:bidi w:val="0"/>
        <w:jc w:val="left"/>
        <w:rPr/>
      </w:pPr>
      <w:r>
        <w:rPr/>
        <w:t>*--- TEST1.PRG ------------------------------------</w:t>
      </w:r>
    </w:p>
    <w:p>
      <w:pPr>
        <w:pStyle w:val="PreformattedText"/>
        <w:bidi w:val="0"/>
        <w:jc w:val="left"/>
        <w:rPr/>
      </w:pPr>
      <w:r>
        <w:rPr/>
        <w:t>*--- (program description goes here) --------------</w:t>
      </w:r>
    </w:p>
    <w:p>
      <w:pPr>
        <w:pStyle w:val="PreformattedText"/>
        <w:bidi w:val="0"/>
        <w:jc w:val="left"/>
        <w:rPr/>
      </w:pPr>
      <w:r>
        <w:rPr/>
        <w:t>*--- CLIPPER / dBASE ------------------------------</w:t>
      </w:r>
    </w:p>
    <w:p>
      <w:pPr>
        <w:pStyle w:val="PreformattedText"/>
        <w:bidi w:val="0"/>
        <w:jc w:val="left"/>
        <w:rPr/>
      </w:pPr>
      <w:r>
        <w:rPr/>
        <w:t>*--- (c) COPYRIGHT 1987 ---------------------------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@  5,15 SAY "SFNAME"</w:t>
      </w:r>
    </w:p>
    <w:p>
      <w:pPr>
        <w:pStyle w:val="PreformattedText"/>
        <w:bidi w:val="0"/>
        <w:jc w:val="left"/>
        <w:rPr/>
      </w:pPr>
      <w:r>
        <w:rPr/>
        <w:t>@  5,41 SAY "SMI"</w:t>
      </w:r>
    </w:p>
    <w:p>
      <w:pPr>
        <w:pStyle w:val="PreformattedText"/>
        <w:bidi w:val="0"/>
        <w:jc w:val="left"/>
        <w:rPr/>
      </w:pPr>
      <w:r>
        <w:rPr/>
        <w:t>@  5,56 SAY "SLNAME"</w:t>
      </w:r>
    </w:p>
    <w:p>
      <w:pPr>
        <w:pStyle w:val="PreformattedText"/>
        <w:bidi w:val="0"/>
        <w:jc w:val="left"/>
        <w:rPr/>
      </w:pPr>
      <w:r>
        <w:rPr/>
        <w:t>@  6,12 SAY "SADDRESS"</w:t>
      </w:r>
    </w:p>
    <w:p>
      <w:pPr>
        <w:pStyle w:val="PreformattedText"/>
        <w:bidi w:val="0"/>
        <w:jc w:val="left"/>
        <w:rPr/>
      </w:pPr>
      <w:r>
        <w:rPr/>
        <w:t>@  7, 9 SAY "SCITY"</w:t>
      </w:r>
    </w:p>
    <w:p>
      <w:pPr>
        <w:pStyle w:val="PreformattedText"/>
        <w:bidi w:val="0"/>
        <w:jc w:val="left"/>
        <w:rPr/>
      </w:pPr>
      <w:r>
        <w:rPr/>
        <w:t>@  7,38 SAY "SSTATE"</w:t>
      </w:r>
    </w:p>
    <w:p>
      <w:pPr>
        <w:pStyle w:val="PreformattedText"/>
        <w:bidi w:val="0"/>
        <w:jc w:val="left"/>
        <w:rPr/>
      </w:pPr>
      <w:r>
        <w:rPr/>
        <w:t>@  7,47 SAY "SZIP"</w:t>
      </w:r>
    </w:p>
    <w:p>
      <w:pPr>
        <w:pStyle w:val="PreformattedText"/>
        <w:bidi w:val="0"/>
        <w:jc w:val="left"/>
        <w:rPr/>
      </w:pPr>
      <w:r>
        <w:rPr/>
        <w:t>@  8,10 SAY "SPHONE"</w:t>
      </w:r>
    </w:p>
    <w:p>
      <w:pPr>
        <w:pStyle w:val="PreformattedText"/>
        <w:bidi w:val="0"/>
        <w:jc w:val="left"/>
        <w:rPr/>
      </w:pPr>
      <w:r>
        <w:rPr/>
        <w:t>*--- END OF LISTING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ind/replace to replace all the " with nu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ind/replace to replace all the SAY with GET, producing:</w:t>
      </w:r>
    </w:p>
    <w:p>
      <w:pPr>
        <w:pStyle w:val="PreformattedText"/>
        <w:bidi w:val="0"/>
        <w:jc w:val="left"/>
        <w:rPr/>
      </w:pPr>
      <w:r>
        <w:rPr/>
        <w:t>*--- TEST1.PRG ------------------------------------</w:t>
      </w:r>
    </w:p>
    <w:p>
      <w:pPr>
        <w:pStyle w:val="PreformattedText"/>
        <w:bidi w:val="0"/>
        <w:jc w:val="left"/>
        <w:rPr/>
      </w:pPr>
      <w:r>
        <w:rPr/>
        <w:t>*--- (program description goes here) --------------</w:t>
      </w:r>
    </w:p>
    <w:p>
      <w:pPr>
        <w:pStyle w:val="PreformattedText"/>
        <w:bidi w:val="0"/>
        <w:jc w:val="left"/>
        <w:rPr/>
      </w:pPr>
      <w:r>
        <w:rPr/>
        <w:t>*--- CLIPPER / dBASE ------------------------------</w:t>
      </w:r>
    </w:p>
    <w:p>
      <w:pPr>
        <w:pStyle w:val="PreformattedText"/>
        <w:bidi w:val="0"/>
        <w:jc w:val="left"/>
        <w:rPr/>
      </w:pPr>
      <w:r>
        <w:rPr/>
        <w:t>*--- (c) COPYRIGHT 1987 ---------------------------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@  5,15 GET SFNAME</w:t>
      </w:r>
    </w:p>
    <w:p>
      <w:pPr>
        <w:pStyle w:val="PreformattedText"/>
        <w:bidi w:val="0"/>
        <w:jc w:val="left"/>
        <w:rPr/>
      </w:pPr>
      <w:r>
        <w:rPr/>
        <w:t>@  5,41 GET SMI</w:t>
      </w:r>
    </w:p>
    <w:p>
      <w:pPr>
        <w:pStyle w:val="PreformattedText"/>
        <w:bidi w:val="0"/>
        <w:jc w:val="left"/>
        <w:rPr/>
      </w:pPr>
      <w:r>
        <w:rPr/>
        <w:t>@  5,56 GET SLNAME</w:t>
      </w:r>
    </w:p>
    <w:p>
      <w:pPr>
        <w:pStyle w:val="PreformattedText"/>
        <w:bidi w:val="0"/>
        <w:jc w:val="left"/>
        <w:rPr/>
      </w:pPr>
      <w:r>
        <w:rPr/>
        <w:t>@  6,12 GET SADDRESS</w:t>
      </w:r>
    </w:p>
    <w:p>
      <w:pPr>
        <w:pStyle w:val="PreformattedText"/>
        <w:bidi w:val="0"/>
        <w:jc w:val="left"/>
        <w:rPr/>
      </w:pPr>
      <w:r>
        <w:rPr/>
        <w:t>@  7, 9 GET SCITY</w:t>
      </w:r>
    </w:p>
    <w:p>
      <w:pPr>
        <w:pStyle w:val="PreformattedText"/>
        <w:bidi w:val="0"/>
        <w:jc w:val="left"/>
        <w:rPr/>
      </w:pPr>
      <w:r>
        <w:rPr/>
        <w:t>@  7,38 GET SSTATE</w:t>
      </w:r>
    </w:p>
    <w:p>
      <w:pPr>
        <w:pStyle w:val="PreformattedText"/>
        <w:bidi w:val="0"/>
        <w:jc w:val="left"/>
        <w:rPr/>
      </w:pPr>
      <w:r>
        <w:rPr/>
        <w:t>@  7,47 GET SZIP</w:t>
      </w:r>
    </w:p>
    <w:p>
      <w:pPr>
        <w:pStyle w:val="PreformattedText"/>
        <w:bidi w:val="0"/>
        <w:jc w:val="left"/>
        <w:rPr/>
      </w:pPr>
      <w:r>
        <w:rPr/>
        <w:t>@  8,10 GET SPHONE</w:t>
      </w:r>
    </w:p>
    <w:p>
      <w:pPr>
        <w:pStyle w:val="PreformattedText"/>
        <w:bidi w:val="0"/>
        <w:jc w:val="left"/>
        <w:rPr/>
      </w:pPr>
      <w:r>
        <w:rPr/>
        <w:t>*--- END OF LISTING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mbining the files, you will have a working program (as soon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next routi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A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CVAR &lt;path&gt;database &lt;.db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AR will read the header information of the database file an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th&gt;database.MV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the fieldnames preceded by an S, and followed by an assig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 equal to their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RACTER = SPACE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UMERIC1 = 0               (no decima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UMERIC2 = 0.0             (with decima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GICAL = 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ATE =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ublic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CPUB &lt;path&gt;database &lt;.db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B will read the header information of the database file an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th&gt;database.P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the fieldnames preceded by PUBLIC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S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SNUMERIC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SNUMERIC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S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VA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Memory Variabl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CMVAS &lt;path&gt;database &lt;.db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VAS will read the header information of the database file an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th&gt;database.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the fieldnames preceded by S and followed by = field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RACTER =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UMERIC1 = NUMERIC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UMERIC2 = NUMERIC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GICAL =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ATE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P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Replac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CREPL &lt;path&gt;database &lt;.db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PL will read the header information of the database file an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th&gt;database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the fieldnames preceded by REPLACE fieldname WITH Sfield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CHARACTER WITH S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NUMERIC1 WITH SNUMERIC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NUMERIC2 WITH SNUMERIC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LOGICAL WITH S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DATE WITH 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CPROC &lt;path&gt;database &lt;.db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OC will read the header information of the database file an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th&gt;database.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four procedures each of which contains the same info a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by running CPUB, CVAR, CMVAS and CREPL separately. Each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ETURN statement at its end. The procedur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P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MVA              (database name follow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MAS               extension used by th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REP              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rom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ROC TO DATABASE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ATABASEP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ATABASEM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ATABASE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ATABASE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RPTCON &lt;path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CON will take an ASCII text file and convert each line into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ROW,COL SAY "&lt;text&gt;" statements. It will make multiple statemen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f the text is separated by more than two spaces. The rang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is 1 to 60, columns is 0 to 238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routine you can format the report layout using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PC-Write), run it through RPTCON, and have a .PRG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able by dBASE (or Clipper). Note: the output file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PRG extension, so your text file should use something different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n't be overwritten. I use .RPT (for Re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exactly like LINECON except the rows and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to allow reports to be written to 14" paper in condens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7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I proposed a use of LINECON where you could use SAY statements</w:t>
      </w:r>
    </w:p>
    <w:p>
      <w:pPr>
        <w:pStyle w:val="PreformattedText"/>
        <w:bidi w:val="0"/>
        <w:jc w:val="left"/>
        <w:rPr/>
      </w:pPr>
      <w:r>
        <w:rPr/>
        <w:t xml:space="preserve">and convert them to GET's to complete the input screens in dBASE. I have </w:t>
      </w:r>
    </w:p>
    <w:p>
      <w:pPr>
        <w:pStyle w:val="PreformattedText"/>
        <w:bidi w:val="0"/>
        <w:jc w:val="left"/>
        <w:rPr/>
      </w:pPr>
      <w:r>
        <w:rPr/>
        <w:t>written a new routine that will make its own GET statements directly from</w:t>
      </w:r>
    </w:p>
    <w:p>
      <w:pPr>
        <w:pStyle w:val="PreformattedText"/>
        <w:bidi w:val="0"/>
        <w:jc w:val="left"/>
        <w:rPr/>
      </w:pPr>
      <w:r>
        <w:rPr/>
        <w:t>the associated database by using a text file containing the database field</w:t>
      </w:r>
    </w:p>
    <w:p>
      <w:pPr>
        <w:pStyle w:val="PreformattedText"/>
        <w:bidi w:val="0"/>
        <w:jc w:val="left"/>
        <w:rPr/>
      </w:pPr>
      <w:r>
        <w:rPr/>
        <w:t>number. See below...            (also see LGM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ET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LGETCON filename.ext database&lt;.db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ETCON will take an ASCII text file and convert each line into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ROW,COL GET Sfieldname &lt;PICT&gt; statements, using the field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dbf. Row and column values are the same as LINECON.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 are given a PICTURE statement according to their lengt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put file (taken from the example on page 4) would con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       6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a database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: DATABASE.DBF</w:t>
      </w:r>
    </w:p>
    <w:p>
      <w:pPr>
        <w:pStyle w:val="PreformattedText"/>
        <w:bidi w:val="0"/>
        <w:jc w:val="left"/>
        <w:rPr/>
      </w:pPr>
      <w:r>
        <w:rPr/>
        <w:t>Number of data records:</w:t>
      </w:r>
    </w:p>
    <w:p>
      <w:pPr>
        <w:pStyle w:val="PreformattedText"/>
        <w:bidi w:val="0"/>
        <w:jc w:val="left"/>
        <w:rPr/>
      </w:pPr>
      <w:r>
        <w:rPr/>
        <w:t>Date of last update    :</w:t>
      </w:r>
    </w:p>
    <w:p>
      <w:pPr>
        <w:pStyle w:val="PreformattedText"/>
        <w:bidi w:val="0"/>
        <w:jc w:val="left"/>
        <w:rPr/>
      </w:pPr>
      <w:r>
        <w:rPr/>
        <w:t>Field  Field Name  Type       Width 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NAME       Characte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MI  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LNAME       Character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ADDRESS     Character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ITY        Character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TATE       Character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ZIP         Character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HONE       Character     12</w:t>
      </w:r>
    </w:p>
    <w:p>
      <w:pPr>
        <w:pStyle w:val="PreformattedText"/>
        <w:bidi w:val="0"/>
        <w:jc w:val="left"/>
        <w:rPr/>
      </w:pPr>
      <w:r>
        <w:rPr/>
        <w:t>** Total **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(database.GET)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 DATABASE.GET ---------------------------------</w:t>
      </w:r>
    </w:p>
    <w:p>
      <w:pPr>
        <w:pStyle w:val="PreformattedText"/>
        <w:bidi w:val="0"/>
        <w:jc w:val="left"/>
        <w:rPr/>
      </w:pPr>
      <w:r>
        <w:rPr/>
        <w:t>*--- GET STATEMENTS FOR DATABASE.DBF --------------</w:t>
      </w:r>
    </w:p>
    <w:p>
      <w:pPr>
        <w:pStyle w:val="PreformattedText"/>
        <w:bidi w:val="0"/>
        <w:jc w:val="left"/>
        <w:rPr/>
      </w:pPr>
      <w:r>
        <w:rPr/>
        <w:t>*--- CLIPPER / dBASE ------------------------------</w:t>
      </w:r>
    </w:p>
    <w:p>
      <w:pPr>
        <w:pStyle w:val="PreformattedText"/>
        <w:bidi w:val="0"/>
        <w:jc w:val="left"/>
        <w:rPr/>
      </w:pPr>
      <w:r>
        <w:rPr/>
        <w:t>*--- (c) COPYRIGHT 1987 ---------------------------</w:t>
      </w:r>
    </w:p>
    <w:p>
      <w:pPr>
        <w:pStyle w:val="PreformattedText"/>
        <w:bidi w:val="0"/>
        <w:jc w:val="left"/>
        <w:rPr/>
      </w:pPr>
      <w:r>
        <w:rPr/>
        <w:t>@  5,15 GET SFNAME</w:t>
      </w:r>
    </w:p>
    <w:p>
      <w:pPr>
        <w:pStyle w:val="PreformattedText"/>
        <w:bidi w:val="0"/>
        <w:jc w:val="left"/>
        <w:rPr/>
      </w:pPr>
      <w:r>
        <w:rPr/>
        <w:t>@  5,41 GET SMI</w:t>
      </w:r>
    </w:p>
    <w:p>
      <w:pPr>
        <w:pStyle w:val="PreformattedText"/>
        <w:bidi w:val="0"/>
        <w:jc w:val="left"/>
        <w:rPr/>
      </w:pPr>
      <w:r>
        <w:rPr/>
        <w:t>@  5,56 GET SLNAME</w:t>
      </w:r>
    </w:p>
    <w:p>
      <w:pPr>
        <w:pStyle w:val="PreformattedText"/>
        <w:bidi w:val="0"/>
        <w:jc w:val="left"/>
        <w:rPr/>
      </w:pPr>
      <w:r>
        <w:rPr/>
        <w:t>@  6,12 GET SADDRESS</w:t>
      </w:r>
    </w:p>
    <w:p>
      <w:pPr>
        <w:pStyle w:val="PreformattedText"/>
        <w:bidi w:val="0"/>
        <w:jc w:val="left"/>
        <w:rPr/>
      </w:pPr>
      <w:r>
        <w:rPr/>
        <w:t>@  7, 9 GET SCITY</w:t>
      </w:r>
    </w:p>
    <w:p>
      <w:pPr>
        <w:pStyle w:val="PreformattedText"/>
        <w:bidi w:val="0"/>
        <w:jc w:val="left"/>
        <w:rPr/>
      </w:pPr>
      <w:r>
        <w:rPr/>
        <w:t>@  7,38 GET SSTATE</w:t>
      </w:r>
    </w:p>
    <w:p>
      <w:pPr>
        <w:pStyle w:val="PreformattedText"/>
        <w:bidi w:val="0"/>
        <w:jc w:val="left"/>
        <w:rPr/>
      </w:pPr>
      <w:r>
        <w:rPr/>
        <w:t>@  7,47 GET SZIP</w:t>
      </w:r>
    </w:p>
    <w:p>
      <w:pPr>
        <w:pStyle w:val="PreformattedText"/>
        <w:bidi w:val="0"/>
        <w:jc w:val="left"/>
        <w:rPr/>
      </w:pPr>
      <w:r>
        <w:rPr/>
        <w:t>@  8,10 GET SPHONE</w:t>
      </w:r>
    </w:p>
    <w:p>
      <w:pPr>
        <w:pStyle w:val="PreformattedText"/>
        <w:bidi w:val="0"/>
        <w:jc w:val="left"/>
        <w:rPr/>
      </w:pPr>
      <w:r>
        <w:rPr/>
        <w:t>*--- END OF LISTING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in the input file must correspond to the number of the fiel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base. The numbers in the input file do not have to be in numer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. There must be 99 or less fields in the database. There must b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st one space between numbers, (8 910 reads as 8, 91 and 0, zero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CON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Configuration with 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RPTCONR &lt;path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CONR will take an ASCII text file and convert each line into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ROW,COL SAY "&lt;text&gt;" statements. It will make multiple statemen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f the text is separated by more than two spaces. The rang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 is 0 to 238, the rows are simply listed as ROW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at a row change:  ROW = ROW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routine you can format the report layout using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PC-Write), run it through RPTCONR, and have a .PRG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able by dBASE (or Clipper). Note: the output file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PRG extension, so your text file should use something different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n't be overwritten. I use .RPT (for Re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is exactly like RPTCON except for the exception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BL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Configuration with 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LCBLOC &lt;path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BLOC will take an ASCII text file and convert each line into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ROW,COL SAY "&lt;text&gt;" statements. It will make multiple statements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f the text is separated by more than two spaces, or if the st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 is terminated by ASCII 220 (�). ASCII 220 will cause the pres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 to terminate regardless of what follows on the same lin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s it possible to have statements very close together and yet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them into their own @ SAY lines. The range for the rows is 1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, columns is 0 to 79. With this routine you can format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out using your favorite text editor (PC-Write), run it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CBLOC, and have a .PRG file that is executable by dBASE (or Clipper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he output file will have the .PRG extension, so your tex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use something different so that it won't be overwritten. I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SCN (for SCreeN). This routine is the same as LINECON excep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�Morning�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, 3 SAY "Goo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, 8 SAY "Morn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,16 SAY "Every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MS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Configuration with Multiple Selec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LGMSA &lt;path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MSA will take an ASCII text file and convert each line into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ROW,COL GET Sfieldname &lt;PICT&gt; statements, using the layou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ext. Row and column values are the same as LINECON.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 are given a PICTURE statement according to their lengt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mal value. The layout file is very similar to the one us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GETCON. The difference being that the field numbers are preceded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designating the select area from which to search the datab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eature allows an input screen to be formatted using variable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databases. You are prompted to enter the database file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lect area order. (maximum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put file (taken from the example on page 4) would con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                        A2             A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5                           B6       B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GMSA will pull the proper field out of the proper database. Valid </w:t>
      </w:r>
    </w:p>
    <w:p>
      <w:pPr>
        <w:pStyle w:val="PreformattedText"/>
        <w:bidi w:val="0"/>
        <w:jc w:val="left"/>
        <w:rPr/>
      </w:pP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D,E,F,G,H,I,J,a,b,c,d,e,f,g,h,i,j,0,1,2,3,4,5,6,7,8,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MSA is the same as LGETCON except for the multiple select area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OF 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