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 Online v2.0                                   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Online can be register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Advic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560, Gladstone, MO 64188-0560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:    1-800-847-4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16-436-5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1-816-436-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1-816-436-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1-816-436-4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info@sou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@sou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lin.support@sou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28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:      info @ merlin [cser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a regional distributor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