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STRU.C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Dale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ID: 76520,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last update: 05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U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U &lt;Database Name&gt;,  [&lt;pause after screen ful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STRU &lt;Database Name&gt;,  [&lt;write code to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display a database structur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several utilities that do this before, but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exactly what I wanted.  So as an excercise with C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do what I needed it to do.  I hope it can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during their development cycle also.  It's fre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ending a " p" after the database nam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fter each screenfull of data is displayed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pend on MORE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ending a " v" after the database nam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named VARIABLE.TXT that contains the necess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database fields to variables and to transfe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ack to the database and to display and edit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.TXT file exists, an error will be display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PROCESSING VARIABLES FOR: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tore database information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ojnumb     := Tasks-&gt;proj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ojkey      := Tasks-&gt;pro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asknumb     := Tasks-&gt;task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tore variable informa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-&gt;projnumb     :=  mproj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-&gt;projkey      :=  mpro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-&gt;tasknumb     :=  mtask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isplay fiel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0,1 SAY Tasks-&gt;proj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1,1 SAY Tasks-&gt;pro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2,1 SAY Tasks-&gt;task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Get fiel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0,1 GET Tasks-&gt;proj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1,1 GET Tasks-&gt;pro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2,1 GET Tasks-&gt;task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, fields and ":=" are lined up in their own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 purposes.  The program will not calculat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field, instead it allows for maximum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ly one option is allowed.  if options are mixed, all op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 The database structure will be displayed without pa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 variable processing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was written in Borland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