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6 HENRY J. FRANZONI III, AND ARTHUR PE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BY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ERCIAL USE PERMITTED WITHOUT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S...AUTHORS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NASSAU ST. APT. 10C NEW YORK, NY 10038 (212)732-547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MESSAGE ON THIS BOARD FOR HENRY FRANZ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IN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NEEDS DBASE III + VERSION 1.1, AND PROCOMM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YOU NEED TWO COPIES OF EACH, ONE FOR THE NEAR END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END.  IN ADDITION, YOU NEED TWO MODEMS, PREFERABLY HAYES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WITH AT LEAST (640K ALTHOUGH 512K MAY WORK).  THE TIME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COMPUTERS, THEY SHOULD HAVE AT LEAST DOS 2.1 OR ABOV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HARD DISCS OR ENOUGH STORAGE FOR DBIII+ AND PROCOMM 2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+ IS A TRADEMARK OF ASHTON-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2.4 IS A TRADEMARK OF DATASTORM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BEGIN TRANSFERING AT 11:59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ND UPDATES BACK AND FORTH BETWEEN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DATAFILE.DBF" WHICH ARE AT BOTH ENDS OF THE PHON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EASILY CHANGED TO SUIT INDIVIDU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N THE FAR END MUST RUN "GETREADY.PRG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END ATTEMPTS TRANSFER.  THE FAR END COMPUTER WILL BE IN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COMM, AND PROCOMM WILL BE RUNNING "UNDERNEATH" DBASE III +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RESIDENT PROGRAMS SHOULD BE REMOVED BEFORE THIS, PROBABLY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PROCOMM 2.4 AND DBASE III + IS A MEMORY 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AR END, "DBTRANS.PRG" SHOULD BE RUNNING UNDER DBASE III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CALL PROCOMM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THE FOLLOWING FUNCTION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T THE NEAR END IS USED, AND ALL OF THE RECORD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TATUS OF "NEW" ARE COPIED TO A TRANSFER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_TWO.DBF", WHICH IS SENT AND APPENDED TO "DATAFILE.DBF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END.  THE REMOTE COMPUTER SENDS BACK ALL OF THE RECORD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 OF "FILLED" EXISTS IN A FILE NAMED "TWO_ONE.DBF"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TAKEN AND THE FILE "DATAFILE.DBF" ON THE NEAR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 THE RECORDS ARE NOT APPENDED ON THE NEAR END, THEY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RECORDS ON THE FAR END ARE APPENDED ONLY, NOT UPDAT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KES CERTAIN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 THAT PROCOMM 2.4 IS IN USE FOR BOTH END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. THAT THE DATA DIRECTORY IS C:\DATA\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. THAT THE PASSWORD FOR THE HOST MODE IS "PASSWORD", AND THE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AND REMOTE HOST CANCEL IS "EXIT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. THAT THE DATABASE UPDATED IS NAMED "DATAFILE.DBF"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. THAT THE TRANSFER FILES ARE NAMED "ONE_TWO.DBF" AND "TWO_ONE.DBF"</w:t>
      </w:r>
    </w:p>
    <w:p>
      <w:pPr>
        <w:pStyle w:val="PreformattedText"/>
        <w:bidi w:val="0"/>
        <w:spacing w:before="0" w:after="0"/>
        <w:jc w:val="left"/>
        <w:rPr/>
      </w:pPr>
      <w:r>
        <w:rPr/>
        <w:t>6). THAT A DBASE III + PROGRAM NAMED "GETREADY.PRG" HAS ALREADY BEEN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SWERING END, ALONG WITH THE PROCOMM COMMAND FILE, "GETREADY.CM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. ON THE CALLING END, A PROGRAM NAMED "DBTRANS.PRG" HAS CAL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COMMAND FILE NAMED "DBTRANS.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>8). THE DIALING DIRECTORY ENTRY NUMBER 2 IS THE TELEPHO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 IN BOTH PROCOMM 2.4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). LASTLY THAT THE DATABASE NAMED "DATAFILE" HAS FIELD NAMED "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7 CHARS LONG, AND A FIELD NAMED ORDER_NO WHICH IS 8 CHA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ORDER_NO IS UNIQUE FOR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GREATER SUCCESS USING "NONE" AS THE HOST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BAUD DETECT THAN "MODEM MSG" OR "KEY HIT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