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B 3 S T R U   V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OS Display of dBASE Structur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DOS equivalent of the dBASE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 with a few special wrinkles. 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the field types are displayed in different col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HDIR directory program. 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 lot easier by allow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a scrolling window.  This type of entr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eliminates typing errors when entering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es database valid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create this program but modified the sour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rom Ed Kanka for his 'db3stru2.prg' when I s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e Functions for Clipper Programmers'artic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04/87' DataBase Advisor.  So I married the two conce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is working program that suits my needs.  I hope 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authors of these dbase utilites, can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enefit here, as I have gained from thei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ull featured and people using dbase 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it "AS-IS" if they can work better from DOS th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dbase.    I am NOT asking for money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o one sends in the money anyway.  However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the Clipper-source code to those people who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programs/utilitie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a consultant and make my living writing custo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have much in common with feature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happy to discuss/bid any of your programming projec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en to any suggestions you might hav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:   Earl E. Bock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02 N.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 6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2-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 29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$  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