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DAYOCAL.PRG            Library: DAYO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of the DAY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, TJ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ed:  07/2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to you to demonstrate the use of variou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Functions (UDFs) found in DAYO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OCAL is a multiuser Appointment Calendar, Calendar Printer, and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Customer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(DATE,CURSOR ROW,CURSOR COLUMN)       Draws a calend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DEX(DATABASE NAME,INDEX NAME,INDEX KEY)    'Visual' indexing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s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EDIT()                                      Full screen edit of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ields. Uses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USENET(DATABASE NAME, LOGICAL, RETRIES)     Open a databas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xclusive or shara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R(PARM)                                  Creates a default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t the index ord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re than one index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BEL()                                      Prints Standard 3.5 X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Labels for either BIL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HIP TO address.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ields (&amp; Type)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USTOMER database suppl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PENDB(PARM)                                 Opens a database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dexes. Uses CINDEX(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_NET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N(DATE)                                  Returns the julian date a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rac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L(DATE,CURSOR ROW,CURSOR COLUMN)           Creates a calendar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y month. Return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lected. Uses PMON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MONTH(), PYEAR(), NY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se functions skip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y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BLANK(TYPE,WIDTH,LINES PER PAGE)           Prints a blank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MONTH(DATE,STOPDATE,TYPE,WIDTH,LPP)        Print a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 each month wi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an of the dates pass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WEEKB(TYPE,WIDTH,LINES PER PAGE)           Prints a blank week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ORFIL(DATE)                                Prompt to print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BY(MESSAGE)                              Message display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NDX(PARM1,PARM2,PARM3,PARM4,PARM5)       Prompt to select on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5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all CALENDAR() or PCAL(), the variable containing th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to these functions must be declared and named: TDATE . Th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o see if the date passed (TDATE) is equal to what is being placed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, and if so, highlights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To create an executable file from the DAYOCAL.OBJ &amp; DAYOC.LIB, 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with Plink86, Link, or 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   PLINK86 DAYOCAL NDX LIB CLIPPER DAYOC EXTEND</w:t>
      </w:r>
    </w:p>
    <w:p>
      <w:pPr>
        <w:pStyle w:val="PreformattedText"/>
        <w:bidi w:val="0"/>
        <w:jc w:val="left"/>
        <w:rPr/>
      </w:pPr>
      <w:r>
        <w:rPr/>
        <w:tab/>
        <w:t xml:space="preserve"> LINK DAYOCAL+NDX,DAYOCAL,NUL,CLIPPER DAYOC EXTEND</w:t>
      </w:r>
    </w:p>
    <w:p>
      <w:pPr>
        <w:pStyle w:val="PreformattedText"/>
        <w:bidi w:val="0"/>
        <w:jc w:val="left"/>
        <w:rPr/>
      </w:pPr>
      <w:r>
        <w:rPr/>
        <w:tab/>
        <w:t xml:space="preserve"> TLINK DAYOCAL+NDX,,,CLIPPER DAYOC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used the following method to compile create the library &amp; execu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DAYOC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DAYOC -+DAYOC,DAYC.LST,DAY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DAYOCAL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NK DAYOCAL+NDX,,,\CLIPPER\CLIPPER DAYOC \CLIPPER\EX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shareware, but for $25.00 I will send you the total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program and library (all in Clipper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S L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DAYO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53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ORIDA  32858-5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JS LA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