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Handling Techniques in Cli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er� lik� Dbase� provide� � ver� powerfu� an� eas� t� 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� fo� displayin� prompt� an� gatherin� dat� wit� it� supp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� SA� ..� GE� commands�  Thes� command� allo� th� programm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� prompt� an� inpu� field� anywher� o� th� scree� wit� � minim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effort�  Throug� th� us� o� PICTURE� RANG� an� VALI� clauses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� i� likewis� easil� accomp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orde� t� provid� increase� flexibilit� an� � bette� use� interfac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� ha� enhance� it� produc� eve� furthe� throug� th� introduc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SE� KE� an� SE� COLO� commands�  Thes� command� all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� t� provid� user� wit� � mor� professiona� product�  SE� 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instanc� allow� th� use� t� branc� t� anothe� subroutin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� � GE� o� othe� wai� state� whil� th� SE� COLO� comman� allo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definitio� o� a� alternat� colo� fo� unselecte� GETS�  Bo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� exten� th� functionalit� an� appearanc� o� � Clipper-comp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Built-in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� o� th� tim� th� scree� function� supplie� ar� adequate�  I� s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� though� th� usua� abilitie� fal� jus� � bi� shor� o� 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s�  � brie� synopsi� o� som� o� thes� shortcoming� is: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�   Th� SE� KE� procedur� doesn'� allo� th� programm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po� additiona� GET� ont� th� scree� fro� with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branc� procedure�  Only ACCEPT, INPUT, WAIT, or INKEY(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ma� b� used�  Non� o� thes� command� mak� us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PICTURE� RANG� o� VALI� clauses� makin� validatio� m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��� Th� "walkin� order� o� th� field� i� predefine� b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orde� i� whic� GET� appea� i� th� code�  Th� use� m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urso� backwar� throug� al� intermediat� field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orrec� � mistak� mad� i� � fiel� a� th� beginnin� 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    Entr� i� on� fiel� ma� caus� entr� i� anothe� fiel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b� contradictory� ye� ther� i� n� convenien� wa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forc� th� use� t� bypas� � fiel� o� th� screen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Ways of Solving the Problem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� ar� severa� factor� contributin� t� th� difficultie� st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�  On� proble� i� tha� al� th� GET� fo� � scree� ar� usu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� simultaneousl� b� � REA� statemen� (Th� obviou� soluti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in� eac� GE� wit� it� ow� REA� statemen� make� matter� wors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� eliminatin� th� user�' abilit� t� mov� betwee� field� a� will)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ate� issu� i� th� fac� tha� th� row-colum� position� o� eac� 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� b� hard-code� int� th� applicatio� prio� t� progra� executio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� th� progra� i� underway� ther� i� n� wa� t� deviat� fro� th� pr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�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Fortunately� � solutio� doe� exist�  I� call� fo� mor� adva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in� an� � littl� mor� wor� o� th� par� o� th� programmer� b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� al� o� th� nast� problem� outline� above�  Th� techniqu� ma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� us� o� arrays� th� INKEY(� function� an� th� KEYBO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solutio� t� th� proble� lie� i� th� concept� o� numbere� field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activatin� on� GE� a� � time�  I� yo� thin� i� term� o� eac� fi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scree� havin� � uniqu� number� the� yo� ma� als� thi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� fro� on� fiel� t� anothe� a� alterin� th� valu� o� a� index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� on� GE� a� � tim� (whil� preservin� th� user� abilit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� i� an� desire� directio� a� an� time� decouple� th� processi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on� GE� fro� th� processin� o� an� othe� an� allow� th� program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perfor� an� necessar� action� betwee� eac� GET�  Exampl� � provi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ill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lds[5],row[5],col[5],upra[5],dnra[5],ltra[5],rtra[5]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ra[5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UP,DN,LT,RT,ESC,ENTER,HOME,_END,key,c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ds[1] = space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ll(flds,0.00,2,5)          &amp;&amp; initialize fields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ra[1] = "@!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ll(pictra,"999.99",2,5)    &amp;&amp; initialize picture cl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3 to row[1],row[2]      &amp;&amp; initialize row and column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5 to row[3],row[4]      &amp;&amp; if you aren't going to har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w[5] = 7                    &amp;&amp; these values, then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[1] = 28                   &amp;&amp; store the initial values somew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[2] = 68                   &amp;&amp; Since we are thinking in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[3� � 3�                   &amp;� alterin� � counte� valu�t�mo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[4] = 69                   &amp;&amp; from field to field, array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[5] = 29                   &amp;&amp; is a natural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ra[1] = 5                   &amp;&amp; initialize the values of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tra[2] = 1                   &amp;&amp; to move to from any give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tra[3� ����                  &amp;� movin� lef�fro�fiel� o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ltra[4] = 3                   &amp;&amp; (indicated by the array sub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tra[5] = 4                   &amp;&amp; places us at field f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ra[1] = 2                   &amp;&amp; an array and positional valu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ra[2] = 3                   &amp;&amp; be established for each dir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ra[3� � �                   &amp;� whic� yo� wis� t� mov� fo�ea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tra[4� � ��                  &amp;� fiel� o� th�screen�� Th�fo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tra[5] = 1                   &amp;&amp; arrays initializ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ra[1] = 5                   &amp;&amp; correspond to the four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ra[2] = 4                   &amp;&amp; on the numeric keypad.  All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ra[3] = 1                   &amp;&amp; for which INKEY() return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ra[4] = 2                   &amp;&amp; may be mapped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ra[5] = 3                   &amp;&amp; I call these "Next Field" arrays. 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ra[1] = 3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nra[2]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nra[3]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nra[4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nra[5]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Р��5                        &amp;� Establis� mnemonic� fo� the k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= 24                       &amp;&amp; codes which will 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T = 19                       &amp;&amp; action to be taken by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=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_END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1 to key,c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xampscn                    &amp;&amp; Draw exampl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while 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key !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 to i          &amp;&amp; Inverse video - simulate a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 row[ctr],col[ctr] say flds[ctr] picture pictra[ct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= INKE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key is equal to one of the mnemonic codes defined above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redraw field in high intensity by calling PAINTOLD.  Next,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e� ct� equa� t� th� valu� i� th� "Nex� Field� arra� correspondi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o the cursor key typed.   The HOME and END keys are specia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ases here.  They will always return the user to the firs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 last field on the screen.  If the key typed was not a cursor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n we will execute the case controlled by the return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ALNU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key !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se key =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paintold with row[ctr],col[ctr],flds[ctr],pictra[ct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tr = upra[ctr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se key = D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paintold with row[ctr],col[ctr],flds[ctr],pictra[ct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� ��dnra[ctr</w:t>
      </w:r>
      <w:r>
        <w:rPr>
          <w:rtl w:val="true"/>
        </w:rPr>
        <w:t>ݠ</w:t>
      </w: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se key = L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 paintold with row[ctr],col[ctr],flds[ctr],pictra[ctr]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tr = ltra[ctr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se key = R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 paintold with row[ctr],col[ctr],flds[ctr],pictra[ctr]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tr = rtra[ctr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se key = HOM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 paintold with row[ctr],col[ctr],flds[ctr],pictra[ctr]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tr = 1           </w:t>
        <w:t xml:space="preserve">�         case key = _E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 paintold with row[ctr],col[ctr],flds[ctr],pictra[ctr]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key =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paintold with row[ctr],col[ctr],flds[ctr],pictra[ct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key = ENTER .or. ISALNUM(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� characte� returne� b� INKEY(� i� no� a� actio� key��  W� w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thi� on� i� th� get�  Th� CHR(� functio� i� necessary 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onjunction with the KEYBOARD command sinc� onl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haracte� dat� typ�  ma� b� pushe� bac� int� th� keyboar� buff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so, only one GET is being processed here.  Since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T is pending at this time, any of the non-pending GE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 bypassed if conditions dictate.  We'll GET to that (p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ntended) l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KEYBOARD CHR(ke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row[ctr],col[ctr� ge� flds[ctr] pictur� pictra[ct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board chr(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XAMPS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03,02 SAY "Enter Merchandise Code    :"</w:t>
      </w:r>
    </w:p>
    <w:p>
      <w:pPr>
        <w:pStyle w:val="PreformattedText"/>
        <w:bidi w:val="0"/>
        <w:spacing w:before="0" w:after="0"/>
        <w:jc w:val="left"/>
        <w:rPr/>
      </w:pPr>
      <w:r>
        <w:rPr/>
        <w:t>@ 03,42 SAY "Enter All Labor Hours    :"</w:t>
      </w:r>
    </w:p>
    <w:p>
      <w:pPr>
        <w:pStyle w:val="PreformattedText"/>
        <w:bidi w:val="0"/>
        <w:spacing w:before="0" w:after="0"/>
        <w:jc w:val="left"/>
        <w:rPr/>
      </w:pPr>
      <w:r>
        <w:rPr/>
        <w:t>@ 05,02 SAY "Enter All Materials Costs :"</w:t>
      </w:r>
    </w:p>
    <w:p>
      <w:pPr>
        <w:pStyle w:val="PreformattedText"/>
        <w:bidi w:val="0"/>
        <w:spacing w:before="0" w:after="0"/>
        <w:jc w:val="left"/>
        <w:rPr/>
      </w:pPr>
      <w:r>
        <w:rPr/>
        <w:t>@ 05,42 SAY "Enter Equip. Rental Fees :"</w:t>
      </w:r>
    </w:p>
    <w:p>
      <w:pPr>
        <w:pStyle w:val="PreformattedText"/>
        <w:bidi w:val="0"/>
        <w:spacing w:before="0" w:after="0"/>
        <w:jc w:val="left"/>
        <w:rPr/>
      </w:pPr>
      <w:r>
        <w:rPr/>
        <w:t>@ 07,02 SAY "Enter All Surcharge Fees  :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AIN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r,c,in,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lor to w+</w:t>
      </w:r>
    </w:p>
    <w:p>
      <w:pPr>
        <w:pStyle w:val="PreformattedText"/>
        <w:bidi w:val="0"/>
        <w:spacing w:before="0" w:after="0"/>
        <w:jc w:val="left"/>
        <w:rPr/>
      </w:pPr>
      <w:r>
        <w:rPr/>
        <w:t>@ r,c say in picture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AL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iif(in &gt; 31 .and. in &lt; 127,.t.,.f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exampl� i� no� ver� complex� bu� alread� th� proble� o� havin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� throug� man� intermediat� field� ha� bee� eliminated�  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� necessar� t� pas� throug� field� tw� o� fou� i� orde� t� mov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� thre� o� fiel� on� fro� fiel� five�  (Stud� th� value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upra and dnra)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� abou� th� othe� problem� mentione� abov� thoug� �  Actually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tw� side� o� th� sam� problem�  I� som� instance� a� entr� i�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� woul� invalidat� th� entr� o� another�  Alternatively� a� ent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 give� fiel� ma� mandat� a� entr� i� on� o� mor� succeed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�  Bot� o� thes� condition� ma� b� satisfie� b� extend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� show� i� exampl�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� sa� yo� ow� � smal� hom� improvemen� business� I� � custo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� t� hav� you� compan� buil� � su� deck� yo� wil� bil� fo� bo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� an� labor�  I� th� custome� onl� purchase� � "Jiff� K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� blueprint� an� materials)� the� n� labo� shoul� b� charged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� th� metho� outline� above� i� i� possibl� t� bypas� th� lab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� entirel� s� tha� th� use� canno� caus� th� curso� t� lan� ther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� � show� ho� � fiel� ma� b� by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key = ENTER .or. ISALNUM(key)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YBOARD CHR(key)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row[ctr],col[ctr� ge� flds[ctr] pictur� pictra[ctr]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d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ctr = 1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trim(flds[ctr]) = "JK"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tra[3] = 1  &amp;&amp; In this instance the customer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tra[1] = 3  &amp;&amp; purchased a "Jiffy Kit". Labor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pra[4] = 4  &amp;&amp; may not be charged.  Altering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nra[4] = 4  &amp;&amp; the values of the "Next Field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lse            &amp;&amp; array elemnts makes it impossibl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tra[3] = 2  &amp;&amp; for the user to land on field 2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tra[1] = 2  &amp;&amp; If the code is not "JK", we mus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pra[4] = 2  &amp;&amp; reset these arrays, since we can'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nra[4� � �  &amp;� assum� the� weren'� change� (th�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dif           &amp;&amp; clerk may have initially enter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dif              &amp;&amp; the wrong code).  This cod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yboard chr(rt)   &amp;&amp; should be in a valid clause. 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ase               &amp;&amp; point is to illustrat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 hav� no� deal� wit� th� proble� o� selectivel� excludin� s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� base� o� th� valu� o� on� o� mor� precedin� fields�  Th� l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� proble� wit� whic� w� ar� concerne� i� poppin� additio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� ont� th� scree� whe� necessary�  Ther� ar� tw� method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� wit� thi�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firs� solutio� i� t� se� u� th� field� row� an� colum� array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al� possibl� field� ar� accounte� for� includin� thos� fiel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� ma� no� initiall� b� visited�  Whe� value� ar� define� f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x� Field� arrays� the� ar� define� i� suc� � wa� tha� th� field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� ar� bypasse� initially�  Th� proces� demonstrate� i� examp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� simpl� reverse� s� tha� a� entr� i� � ke� fiel� wil� caus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idiar� fiel� t� b� visite� rathe� tha� bypassed�  I� additio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� causin� � fiel� t� b� visite� o� bypassed� i� i� als� possi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alternatel� delet� o� repain� th� promp� fo� an� desire� field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� thi� extr� step� th� use� i� assure� tha� th� fiel� wa� o� w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� mean� t� b� accessed�  I� th� curso� simpl� skip� � field� a� ��unnecessar� uncertaint� i� lef� i� th� user�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alternat� solutio� exist� fo� thos� time� whe� mor� tha� � f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� field� nee� t� b� introduce� i� respons� t� a� entr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�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� t� ou� custo� su� dec� example� let'� assum� th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� wishe� t� bu� � fe� miscellaneou� product� rathe� tha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Jiff� Kit"�  I� thi� instance� th� fiel� fo� th� entr� o� materi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� i� probabl� goin� t� b� insufficient� sinc� w� wil� wan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� price� fo� eac� ite� purchase� an� le� th� compute� d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� fo� us�  Th� proble� i� tha� ther� i� onl� on� fiel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� costs�  W� coul� simpl� allo� multipl� entrie� t� b� mad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fiel� an� eac� entr� woul� b� adde� t� a� accumulato� variabl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i� cas� though� i� become� difficul� fo� th� cler� t� rememb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ite� ha� bee� entered�  � bette� wa� i� t� jum� t� a� appropri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� whe� � certai� cod� i� entere� i� th� produc� field�  Let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� tha� � cod� o� "MISC� wil� trigge� th� subroutine�   Exampl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� ho� thi� migh�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key = ENTER .or. ISALNUM(key)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YBOARD CHR(key)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row[ctr],col[ctr� ge� flds[ctr] pictur� pictra[ctr]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d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ctr = 1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trim(flds[ctr]) = "JK" .or. trim(flds[ctr] = "MISC"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tra[3] = 1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tra[1] = 3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pra[4] = 4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nra[4] = 4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rim(flds[ctr]) = "MISC"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tra[1] = 4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pra[5] = 1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nra[1] = 5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tra[4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 paintold with row[1],col[1],flds[1],pictra[1]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get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 paintold with row[3],col[3],flds[3],pictra[3]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di�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lse              &amp;&amp; if necessary, we can branch t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tra[3] = 2    &amp;&amp; �subroutin�unde�progra�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tra[1] = 2    &amp;&amp; control.  The user is no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pra[4] = 2    &amp;&amp; required to tap a special ke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nra[4] = 2    &amp;&amp; as they would if we were using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pra[5] = 3    &amp;&amp; the SET KEY commands.  Thi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nra[1] = 3    &amp;&amp; adds a little transparency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tra[4] = 3    &amp;&amp; the application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di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dif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yboard chr(rt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cas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MISC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x,key,pictvar,c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miscra[10],miscrow[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x = 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row[x] = x + 8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ill(miscra,0.0)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1 to key,ct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var = '999.99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while 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key !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 to i          &amp;&amp; Inverse video - simulates a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 miscrow[ctr],10 say miscra[ctr] picture pic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= INKE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key !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se key =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paintold with miscrow[ctr],10,miscra[ctr],pic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 = iif(ctr &gt; 1,ctr-1,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se key = D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paintold with miscrow[ctr],10,miscra[ctr],pic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 = iif(ctr &lt; 10,ctr + 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key =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key = ENTER .or. ISALNUM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KEYBOARD CHR(ke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miscrow[ctr],10 get miscra[ctr] picture pic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KEYBOARD CHR(d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ds[3] =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x = 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ds[3] = flds[3] + miscra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exampl� 3�  th� cler� a� th� termina� ca� mak� a� man� entrie� a� ��neede� u� t� th� arbitrar� limi� o� 1� define� fo� thi� example� 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� fro� th� subroutine� th� material� fiel� woul� conta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� o� al� item� purchased�  Notic� tha� i� thi� exampl� neith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labo� fiel� o� th� material� fiel� wil� b� visited�  I� � fut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� we'l� se� ho� thi� structur� ma� b� mad� t� wor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's VALID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as� i� � powerfu� languag� i� it� ow� right�  I� addition� Clip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� u� wit� man� greatl� enhance� features�  Wit� � litt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enuit� o� ou� part� w� ca� mak� ou� application� shine.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