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creen Handling Techniques in Clipper (Part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� mont� w� explore� � ne� wa� o� controllin� scr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� i� Clipper�  Thi� techniqu� involve� severa� 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� suc� a� numberin� field� an� activatin� onl� 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� a� � tim� insid� � loop�  B� placin� ro� an� colu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� i� array� an� establishin� "Nex� Field� array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� activ� curso� key� w� wer� abl� t� visi� o� bypas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� base� o� th� content� o� an� precedin� field� 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in� � correspondin� arra� o� pictur� clause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� GE� t� b� processed� w� wer� abl� t� forc� entri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 o� � certai� type� jus� a� i� w� wer� processin� � scr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GET� th� wa� w� alway� h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� seem� t� b� onl� on� elemen� stil� missin� here� 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� i� tha� non� o� th� example� i� las� months� artic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� us� o� th� VALI� clause�  O� th� surfac� i� woul� n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� possibl� t� us� i� i� thi� situation�  Eac� GE� wil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fferen� dat� typ� an� wil� requir� � differ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o� function� ye� ther� i� seemingl� n� abilit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� t� proces� multipl� validatio� expression� giv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a� th� exampl� cod� i� structured�  Sinc� th� VALI� clau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on� o� th� mos� powerfu� extension� provide� b� Clipp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techniqu� whic� canno� incorporat� i� i� no� wor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� � solutio� exist� - thre� t� b� exact�  Tw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� ar� obvious�  The� ar� als� kludges�  Th� la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� i� no� obvious� bu� is� � think� muc� mor� elegant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� thre� approache� wil� b� detaile� i� thi� article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firs� approac� i� als� th� mos� obviou� - us� on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� on� validatio� functio� fo� al� th� GET� fo� � giv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�  I� practic� yo� wil� creat� � single� hug� u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� function�  Yo� wil� pas� al� th� parameter� tha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� possibl� nee� t� thi� functio� eac� tim� yo� invok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the� the� ar� neede� o� no� fo� an� give� field� 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� als� pas� th� curren� fiel� numbe� t� th� function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� th� functio� wil� b� structure� a� � singl� hu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 CAS�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� thi� techniqu� eac� cas� conditio� mus� correspon� t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� fiel� number�  Thus� CAS� FIELD_N� � � wil� conta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o� cod� fo� fiel� one� CAS� FIELD_N� � � fo� fiel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s� on� u� t� CAS� FIELD_N� � � fo� fiel� n� wher� 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maximu� numbe� o� field� define� fo� th� curren� screen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av� use� thi� method� an� i� doe� work�  I� als� mak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� incredibl� ugl� cod� whic� i� � sourc� o� embarrassm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� th� cod� i� reviewe� o� maintaine� b� you� colleagues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� sinc� yo� mus� creat� � separate� hu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� fo� eac� scree� yo� process� th� siz� o� y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� cod� i� vastl� increase� eve� whe� overlay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�  Se� exampl� � fo�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secon� metho� als� utilize� � singl� validatio� ��function�  Lik� th� firs� method� yo� mus� pas� al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� yo� coul� possibl� nee� a� wel� a� th� curr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� number�  Again� eac� fiel� numbe� wil� correspon� t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� cas� condition�  Unlik� th� firs� attemp� thoug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actua� validatio� cod� i� no� buil� i� t� eac� case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� th� mai� validatio� functio� calle� b� th� REA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� a� � dispatc� routin� whic� i� tur� call� on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� function� whic� perfor� th� rea� vali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av� use� thi� techniqu� i� productio� cod� also�  Th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� severa� advantage� t� it� use�  First� th� metho� i� n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� a� ugl� an� cluttere� a� metho� one�  Associate� w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� rea� and/o� maintai� you� cod� wil� muc� les� abl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nigge� a� you� expense�  Mor� importantly� th� sub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� ar� eac� separat� modules�  Onc� a� assortmen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o� routine� ha� bee� buil� an� teste� (� libr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� ?)� yo� nee� onl� writ� � ne� dispatc� routin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� inpu� screen� an� validatio� i� assured�  Th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abl� modules� callabl� fro� differen� point� i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� wil� reduc� you� cod� size� improv� y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cy� an� decreas� th� probabilit� o� bug� i� y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�  Exampl� � demonstrate� th� implementatio� o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atc�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thir� techniqu� i� th� leas� apparen� i� th� Dba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� bu� i� wel� know� t� experience� "C� programmers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� technique� a� arra� o� pointer� t� functions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� flexibl� an� elegan� solutio� t� ou� problem�  Frankl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asn'� awar� tha� functio� pointer� coul� b� utiliz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� unti� � rea� th� documentatio� fo� th� MEMOE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� i� th� Summe� '8� Clippe� file Addendum.doc� 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� mention� tha� yo� ma� pas� th� nam� o� � U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MEMOEDIT�  I� yo� do� MEMOEDI� wil� pas� contro� t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n every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� that�  Yo� don'� kno� wha� � pointe� t� � func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s� muc� les� a� arra� o� them�  Believ� i� o� not� yo� ha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� usin� pointer� fo� quit� som� time�  Anyon� wh� 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� writte� � progra� usin� macro� has� unknowing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haps� writte� � progra� usin� pointers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� briefl� examin� th� concep� o� pointer� an� thei� u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"C"�  W� wil� the� retur� t� mor� familia� Dbas� synt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examin� macr� 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definitio� o� � pointe� i� "C� i� a� object� b� i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� constan� o� � variabl� whic� contain� th� addres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� object�  Sinc� "C"� unlik� Dbas� enforce� (loosely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� typing� � pointe� t� a� objec� mus� b� o� th� sa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� a� th� objec� pointe� t� (exception� t� thi� aboun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� bu� fo� th� mos� par� th� forgoin� statemen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)�  A� intege� pointe� mus� poin� t� a� intege� variab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� instance�  � variabl� an� pointe� declaratio� i� "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� loo� somethin� lik�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int x;      /* declare x as a variable of type i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*xptr;  /* declare xptr as a pointer variabl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 = 10;     /* assign some value to x so that x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tr = &amp;x;  /* assign the address of x to xptr.  In "C" th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ampersand is the "address of" operator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*  preceding a variable with it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*  address of the variable.  Interesting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*  Dbase employs an ampersand as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operator.  Hmm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� th� addres� o� th� objec� ha� bee� assigne� 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� th� pointe� ma� b� use� a� a� alia� f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� object�  Th� "C�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f("%d",xp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� prin� th� addres� o� th� variabl� x�  Similarly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f("%d",*xp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� prin� th� content� o� th� objec� pointe� to� i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numbe� 10�  (Th� %� i� � notatio� 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� printf(� t� prin� a� intege� vari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nex� importan� poin� i� th� fac� tha� i� "C"� � func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� withou� th� trailin� parenthesi� evaluate� 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� o� th� function�  I� w� hav� � functio� wh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� a� integer� the� w� ma� us� a� pointe� t� � func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� typ� in� t� represen� i� jus� a� w� di� wi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� intege� x� abov� (knowin� thi� fac� i� wha� tippe� 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f� tha� whe� � sa� th� MEMOEDI� stuff)�  Th� followin� co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� demonstrate� thi� relationsh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oo();       /* declare foo as a function returning 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fncptr)(); /* declare a pointer to a function of typ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cptr = foo;    /* assign the address of foo to fncptr.  A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function name without the parenthesi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evaluates directly to th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function, so the "address of" operator</w:t>
        <w:t>�                 *  is not needed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� ma� no� cal� fo� wit� th� pointe� fncpt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�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(*fncptr)(arg1,arg2,arg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il� b� assigne� th� retur� valu� o� fo� a� i� fo� 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� calle� directl� rathe� tha� b� usin� � pointe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ing it indirec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� thi� i� quit� nice� bu� ho� i� i� applicabl� t� Clipp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�  I� i� directl� applicabl� sinc� yo� ma� cal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� UD� indirectl� b� usin� th� macr� operator� 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� i� dissimilar� bu� th� effec� i� th� same�  � sh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� cod� fragmen� illustrate� thi� po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 Declare and initialize som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x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"MYUDF(parm1,parm2,parm3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&amp;x� &amp;� thi� ha� th� sam� effec� a� callin� MYU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&amp;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variabl� � wil� contai� th� retur� valu� o� th� func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YUDF�  Th� Clippe� cod� fragmen� use� macr� substitutio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� MYUD� i� th� sam� manne� tha� � pointe� t� � func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"C� call� th� functio� i� point� to�  Unlik� th� examp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C� code� th� parenthesi� an� th� functio� argument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� an� assigne� t� x�  A� thi� point� � i� simpl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� variable�  Exampl� � demonstrate� ho� t� exten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� b� introducin�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e� th� ter� "arra� o� pointer� t� functions� earlier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l� thi� i� incorrect� a� � hav� no� bee� abl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� appl� th� macr� operato� directl� t� a� arr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�  A� i� th� example� � hav� alway� ha� t� assig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� elemen� t� a� intermediat� variabl� first� an� 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� th� macr� i� conjunctio� wit� th� temporar� variable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� i� no� � seriou� problem� an� doe� no� interfer� 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basi� concep� o� indirectl� accessin� function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las� month'� articl� � describe� technique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� an� enhancin� th� appearanc� a� wel� a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� o� Clippe� dat� entr� screens�  Thi� artic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� thre� technique� t� validat� th� dat� onc� i� 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� entered�  I� combinatio� thes� procedure� provid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� th� tool� necessar� t� buil� bette� application� fo� ��you� clients�  � hop� yo� hav� a� muc� fu� experiment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� (an� improving� th� cod� a� � did�  I� futur� artic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 wil� explor� � wa� t� improv� o� Clipper�' MEN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� an� � metho� o� displayin� an� controllin� multi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� inpu� screen� usin� th� technique� introduce� i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a� goin� t� us� th� sam� cod� exampl� a� i� las� month'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rticl� fo� th� sak� o� consistancy�  � woul� lik� t� ma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smal� chang� t� bette� illustrat� th� valida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outine� though�  Imagin� tha� instea� o� usin� thi� co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� ru� � custo� sundec� operation� tha� i� wil� b� us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mor� traditiona� warehousin� operation�  Th� firs� fie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il� b� fo� Custome� ID� th� secon� fo� th� Custome� P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umber� th� thir� fo� th� Catalo� Numbe� o� th� p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rdere� b� th� customer� an� th� las� tw� field� f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uantity of parts ordered and shipped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lds[5],rw[5],cl[5],upra[5],dnra[5],ltra[5],rtra[5]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[5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UP,DN,LT,RT,ESC,ENTER,HOME,_END,key,ctr,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ILL(flds,space(10),1,3)     &amp;&amp; initialize fields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ILL(flds,0,4,5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ILL(pic,"@!",1,3)           &amp;&amp; initialize picture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ILL(pic,"999",4,5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 3 to rw[1],rw[2]        &amp;&amp; initialize row and column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5 to rw[3],rw[4]        &amp;&amp; if you aren't going to har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w[5] = 7                     &amp;&amp; these values, then you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[1] = 28                    &amp;&amp; store the initial values somew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[2] = 68                    &amp;&amp; Since we are thinking in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[3� � 3�                    &amp;� alterin� � counte� valu�t�mo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l[4] = 69                    &amp;&amp; from field to field, array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[5] = 29                    &amp;&amp; is a natural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tra[1] = 5                   &amp;&amp; initialize the values of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tra[2] = 1                   &amp;&amp; to move to from any given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tra[3� ����                  &amp;� movin� lef�fro�fiel� o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ltra[4] = 3                   &amp;&amp; (indicated by the array subscri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ltra[5] = 4                   &amp;&amp; places us at field f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ra[1] = 2                   &amp;&amp; an array and positional valu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tra[2] = 3                   &amp;&amp; be established for each dire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tra[3� � �                   &amp;� whic� yo� wis� t� mov� fo�ea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tra[4� � ��                  &amp;� fiel� o� th�screen�� Th�fo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tra[5] = 1                   &amp;&amp; arrays initialized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ra[1] = 5                   &amp;&amp; correspond to the four curs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ra[2] = 4                   &amp;&amp; on the numeric keypad.  All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ra[3] = 1                   &amp;&amp; for which INKEY() returns a value</w:t>
        <w:t>�upra[4] = 2                   &amp;&amp; may be mapped in this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ra[5] = 3                   &amp;&amp; I call these "Next Field"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ra[1] = 3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nra[2]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>dnra[3]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>dnra[4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nra[5]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Р��5                        &amp;� Establis� mnemonic� fo� the k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N = 24                       &amp;&amp; codes which will cau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T = 19                       &amp;&amp; action to be taken by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T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=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_END = 6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=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1 to key,c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xampscn                    &amp;&amp; Draw exampl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WHILE .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key !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LOR to i          &amp;&amp; Inverse video - simulate a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rw[ctr],cl[ctr] SAY flds[ctr] picture pic[ct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L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= INKE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key is equal to one of the mnemonic codes define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e will redraw the current field in high intensit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ling PAINTOLD.  Next, we will se� ct� equa� t� 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alu� i� th� "Nex� Field� arra� correspondin�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cursor key typed.   The HOME and END keys are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cases here.  They will always return the user to the firs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 last field on the screen.  If the key typed wa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cursor key, then we will execute the case contro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return value from ISALNU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key !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SE key =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paintold with rw[ctr],cl[ctr],flds[ctr],pic[ct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tr = upra[ctr]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SE key = D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paintold with rw[ctr],cl[ctr],flds[ctr],pic[ct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� ��dnra[ctr</w:t>
      </w:r>
      <w:r>
        <w:rPr>
          <w:rtl w:val="true"/>
        </w:rPr>
        <w:t>ݠ</w:t>
      </w: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SE key = L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 paintold with rw[ctr],cl[ctr],flds[ctr],pic[ctr]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tr = ltra[ctr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SE key = R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 paintold with rw[ctr],cl[ctr],flds[ctr],pic[ctr]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tr = rtra[ctr]   </w:t>
        <w:t xml:space="preserve">�      CASE key = HOM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 paintold with rw[ctr],cl[ctr],flds[ctr],pic[ctr]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tr = 1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SE key = _EN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 paintold with rw[ctr],cl[ctr],flds[ctr],pic[ctr]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key =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paintold with rw[ctr],cl[ctr],flds[ctr],pic[ct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key = ENTER .or. ISALNUM(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� characte� returne� b� INKEY(� i� no� a� actio� ke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W� wan� thi� on� i� th� get�  Th� CHR(� functio� 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necessary i� conjunction with the KEYBOARD command sinc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onl� � characte� dat� typ�  ma� b� pushe� bac� int� th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keyboar� buffer.  Also, only one GET is being proc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re.  Since no other GET is pending at this time,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non-pending GETS may be bypassed if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c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 CHR(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 = flds[ct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rw[ctr],cl[ctr� GET flds[ctr]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CT pic[ctr] VALID BigFunc(ctr,flds,te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 CHR(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XampSc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03,02 SAY "Enter Customer Number     :"    &amp;&amp; fl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 03,42 SAY "Enter P.O. Number        :"     &amp;&amp; fld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 05,02 SAY "Enter Part Catalog Number :"    &amp;&amp; fld 3</w:t>
      </w:r>
    </w:p>
    <w:p>
      <w:pPr>
        <w:pStyle w:val="PreformattedText"/>
        <w:bidi w:val="0"/>
        <w:spacing w:before="0" w:after="0"/>
        <w:jc w:val="left"/>
        <w:rPr/>
      </w:pPr>
      <w:r>
        <w:rPr/>
        <w:t>@ 05,42 SAY "Enter Quantity Ordered   :"     &amp;&amp; fld 4</w:t>
      </w:r>
    </w:p>
    <w:p>
      <w:pPr>
        <w:pStyle w:val="PreformattedText"/>
        <w:bidi w:val="0"/>
        <w:spacing w:before="0" w:after="0"/>
        <w:jc w:val="left"/>
        <w:rPr/>
      </w:pPr>
      <w:r>
        <w:rPr/>
        <w:t>@ 07,02 SAY "Enter Quantity Shipped    :"    &amp;&amp; fld 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ain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r,c,in,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OLOR to w+</w:t>
      </w:r>
    </w:p>
    <w:p>
      <w:pPr>
        <w:pStyle w:val="PreformattedText"/>
        <w:bidi w:val="0"/>
        <w:spacing w:before="0" w:after="0"/>
        <w:jc w:val="left"/>
        <w:rPr/>
      </w:pPr>
      <w:r>
        <w:rPr/>
        <w:t>@ r,c SAY in PICTURE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OL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Al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IF(in &gt; 31 .and. in &lt; 127,.T.,.F.)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----- This is the most obvious way to set up a multi-valu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 validation function.  Ugly isn't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Big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fld,scrn,hold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ret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val = .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fld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 CUSTOMER                &amp;&amp; determine if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K scrn[fld]               &amp;&amp; number is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! FOU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n[fld] = holdvar        &amp;&amp; Reset the field,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@ 0,0 SAY "Code not found" &amp;&amp; error msg, and fo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KEY(1)                   &amp;&amp; re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 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val = 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 TRANS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fld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MPTY(scrn[fld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 0,0 SAY "Reenter PO No." &amp;&amp; Field must co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KEY(1)                   &amp;&amp;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 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val = 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 ORDERS                &amp;&amp; Check for DU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K scrn[fl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FOU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 0,0 SAY "On File"      &amp;&amp; reset field if 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KEY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 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val = 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 TRANS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fld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MPTY(scrn[fld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 0,0 SAY "Reenter Part #" &amp;&amp; Field must co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KEY(1)                   &amp;&amp;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 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val = 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 PARTS                 &amp;&amp; Check for DU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K scrn[fl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FOU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 0,0 SAY "Bad Part #"   &amp;&amp; reset field if 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KEY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 0,0</w:t>
        <w:t>�        retval = 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 TRANS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fld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MPTY(scrn[fld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 0,0 SAY "Reenter Quan."  &amp;&amp; Field must co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KEY(1)                   &amp;&amp;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 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val = 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fld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MPTY(scrn[fld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 0,0 SAY "Reenter Quan."  &amp;&amp; Field must co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KEY(1)                   &amp;&amp;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 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val = 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scrn[ctr] &gt; scrn[ctr-1] &amp;&amp; Ship Qua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 0,0 SAY "Bad Quan"     &amp;&amp; equal to or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KEY(1)                 &amp;&amp; order qu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 0,0                    &amp;&amp; reset fiel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tval = .F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 TRANS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key = ENTER .or. IsAlNum(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 CHR(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 = flds[ct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rw[ctr],cl[ctr� GET flds[ctr]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CTURE pic[ctr] VALID Dispatch(ctr,flds,te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 CHR(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----- This method is much more concise than the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----- used in Example 1.  Assume that each vali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 function in this example contains code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----- the code found after each case stateme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 Exampl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Dispatch                  &amp;&amp; in this example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 fld,scrn,holdvar              &amp;&amp; function dispatch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&amp;&amp; routes control t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CASE                            &amp;&amp; the appropriat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 fld = 1                     &amp;&amp; function and returns  </w:t>
        <w:t>�    RETURN Fld1(fld,scrn,holdvar)  &amp;&amp; that func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 fld = 2                     &amp;&amp; return code. 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 Fld2(fld,scrn,holdvar)  &amp;&amp; advantage is tha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 fld = 3                     &amp;� eac� functio� i� 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 Fld3(fld,scrn,holdvar)  &amp;&amp; separate module,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 fld = 4                     &amp;&amp; may be reused a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Fld4(fld,scrn,holdvar�  &amp;&amp; appropriat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fld = 5                     &amp;&amp; reduces code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Fld5(fld,scrn,holdvar)  &amp;&amp; and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CASE                            &amp;&amp; modular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&amp;&amp; productivity.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temp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valra[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 This is the most concise validation method of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 The variable ctr directly indexes to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 array element containing the correct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 function.  Again, assume that each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 function contains the code shown in Exampl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val = 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ra[1] = 'fld1(ctr,flds,temp)'   &amp;&amp; set up the validation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ra[2] = 'fld2(ctr,flds,temp)'   &amp;&amp; array with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ra[3] = 'fld3(ctr,flds,temp)'   &amp;&amp; of the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ra[4] = 'fld4(ctr,flds,temp)'   &amp;&amp; functions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ra[5] = 'fld5(ctr,flds,temp)'   &amp;&amp; function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key = ENTER .or. ISALNUM(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 CHR(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 = flds[ctr]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----- assign the contents of the array elemen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----- temporary variable tempval.  Next, c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 function with the syntax &amp;temp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val = valra[ct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rw[ctr],cl[ctr� GET flds[ctr] PICTURE pic[ctr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&amp;temp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 CHR(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