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������     ������� 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   �    ��   ��     ��   � 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     �   �   �   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    ��   �   �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�����    � ���</w:t>
      </w:r>
      <w:r>
        <w:rPr/>
        <w:t>Ĵ �     ��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   �     �   �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    �    �   �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   �     �   ��     ��   � 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�     �    ������� 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 Bob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is released into the Public Domai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was a quick (half day) solution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ing a large government application written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87.  The application consists of over 200 separate .PR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thod of generating a cross reference of al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declared and called within that application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's likely most applications you write will not be that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ieldy, having a quick 'n dirty cross reference generat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(so they tel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accepts fiv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...    Help.  Prints a brief listing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 ...    Quite mode.  The on-screen status indic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ncase output is being sent some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  ...    Sort output.  Output is sorted alphabeticall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files and Procedure/Function li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ed. Omitting this flag will li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s/Functions in linear fashion (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er to locate thing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 ...    Printer output.  Output is directed to STDP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.  For large application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use a printer spoole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 ...    External list.  This will cause Cross to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all Procedure/Function calls that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 matching declaration for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with your own or third-party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switch is activated, it will sc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for a file called CROSS.EXT. 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should contain a listing (one per 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external Procedure/Function calls that Cr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ly to find and flag.  Case is unimportant: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onvert to all uppercase anyway.  Om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s a good means of listing all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r appli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is cross reference listing displays som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concering the files Cross has processed. 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, number of Procedures and Fuctions declared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nes, comment/blank lines, and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ttempted to make Cross "version independent" where Cl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ed.  It will properly process standard Summer '87 and 5.0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that it will properly recognize and ignore all 5.0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unction calls (listed in the Clipper 5.0 manual)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"()" and "do" as Procedure/Function calls,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understandings caused by several constructs such as IF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those of us who program in C-like syntax, such as "while(TR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return(result)" ).  Cross will also scan and process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 a source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=cdow(date())+", "+cmonth(date())+" "+str(day(date())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ticular line, all Functions would be ignored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as standard Clipper 5.0 (or xBASE)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make me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fix your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win the Indy 500. (Actually, that's not true.  It does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uva lot faster than the fastest Indy car, and doesn't need 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end world hunger or stop the arm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make be rich.  (I'm reassuring mysel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process most non-standard xBASE language extens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perly recognize preprocessed Clipper 5.0 cod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dbSelect( "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flag all such Procedure/Function calls as external (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ing using preprocessed functions anyway?).  May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, however, properly recognize items such as run-tim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, and Clipper 5.0-specific object methods using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: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({ ...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1=objErr:descrip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dvent of object-oriented Clipper librar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(y).lib), perhaps these object methods should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Procedures/Functions.  What do you think?  May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witch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Going To Suppor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  If you can't get any answers from them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 one of the sour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really like to know if Cross works for you.  I'd also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, if any, improvements you think are worthwhile or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ffers must be made through my agent, and will be consider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type of work it entails, hours, and the toys it offers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consideration (I'm not a Yupp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This Gu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who loves Monty Python. (Why doen't PBS put it back 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who loved the original Saturday Night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who drops everything and dives for a TV when Star Tre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lliant programmer.  (The previous was paid for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-around nice guy.  (The previous was paid for by my w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your comments, payments, and lawsu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3 South Mill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wood, CO  8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2330,1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 Maniac!     (303) 673-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field Armory  (303) 972-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ver Clipper UG (303) 973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insul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