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P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BF Structure Comparis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ynthia L. Allingh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6411 McFadden Ave. #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ustin, Ca 926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714) 543-42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: COMPDBF compares the structure of two DBF files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tching and changed fields. This utility work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os prompt. And can be easily used with th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 from within either dBase or Fox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COMPDBF C:\DBASE\*.DBF A: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so compare a file with itself to view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ingle DBF file. To get a printout of all your DBF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DBF *.* *.* &gt;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shareware, please give copies to your frien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