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39 and Interleave 2 of 5 Bar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32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32.PRG - A Sample Clipper program to print CODE 39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32.MAK - A Make file to create CODE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39.BAS - The original Basic program from which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an update to the CODE39.(ZIP/ARC)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loating around for about a year. 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2 of 5 barcode to the program and chang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demonstrate the CODE 3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eave 2 of 5 barcode symbologies and will print the bar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pson/IBM Graphic printers as well as the HP LaserJe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rtridges or soft fonts.  There 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32.PRG as to the workings of the pr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program should give you a pretty good idea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barcode functions into your own source cod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t to be a plug and play function (though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o very easily).  I've not done this as I think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 little work on your own since I am not reques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ercial programs and shareware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rcodes available but the quality of the barcod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will be no better than those produced here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to produce barcoded labels on an HP LaserJet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lity to those printed on a $30,000 mainfram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t copyrighted and ar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 domain "as is" with no express or implied warran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uitability for use or accuracy.  The author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d liable for any damages, either direct or non-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ising from the use of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programs or parts thereof may be modified and/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ny other program without any consideration to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only ask that you do not modify this program slight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around and start selling it as your own work.  I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rom others freely shared work and only wish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.  And, it irks me a little to find someone se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ir own work.  Let your conscience be you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T. 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40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rosse, WI  5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72271,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