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Clipper with C                                        Date:  03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         -  C functions called from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prg    -  Clipper program to test functions in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ak       -  make file to compile clip.prg and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txt -  documentation on Clipper interface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xe       -  executable test program (test Clipper with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ere created for the 03/01/90 mee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Cities (Minnesota) meeting of the dBASE Compiler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 functions (in the file c.c) called from clip.prg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Clipper programmers understand how to call C from clipp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 is designed so that you can interchange differen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s are designed to give people who would like to use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; but were unable to make much sense from the Clipper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tend system, a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C offers many benefits to the Clipper programm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clude:  flexible and efficient data types, low-leve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s, blazing control structures, a preprocess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believe programming in C helps programmers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utilize the power of many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functions included here are intended only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C interface and not fit any specific purpose.  You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some of the routines or practicing with Clipper's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om()        - convert kilometers to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dtoh()    - convert decimal numbers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r()      -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()     - return the number of files that match a particula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l()     - delete files that match a particular mask (TEMP*.*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dir()  -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_stack()   - return current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file()    - return a rando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var()   - return the current setting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nvvar()   - modify a variables in your environment variab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()    - amount heap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m()      - maximum block of heap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heap()    - return the status of the near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heap()     - return the status of the far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walk()    - step through your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)      - attempt to enlarg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exit()     - install a C function to execute upon an exit(0) from with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0()      - call exit(0) to exit from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st()  - reverse the content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txt()   - return the text for the number of a particula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ve()       - average the numeric elements of a Clipp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8 Country Cree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n, MN 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427, 2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-Cl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