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X Library for Clipper 5.x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4 BERNATH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MOUSE CONTROL TO CLIPPER 5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X provides mouse support for the following Clipper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s  (substitute for @ PROMPT and MENU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HOICE (substitute function MChoice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X also provides HotSpots as a new user interfac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mouse support to Clipper basically involves substitut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function WaitEvent() for inkey(). WaitEvent() is a wait st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s both keystrokes and mouse clicks, after which your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according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s in event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Event := WaitEv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Event[EV_TYPE] ---&gt;  EV_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V_SGL_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V_DBL_CL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Event[EV_TYPE] == EV_KEY    //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Key := aEvent[EV_KEY_VAL]   // will contain inkey()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Event[EV_TYPE] == EV_SGL_CLICK .or.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Event[EV_TYPE] == EV_DBL_CLICK            // mouse cl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Row := aEvent[EV_ROW]              // mouse row when cl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Col := aEvent[EV_COL]              // mouse col when cl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Button := aEvent[EV_BTN]           // button pressed, a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// EV_BTN_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// EV_BT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// EV_BTN_B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lipper modules where you can get at the "internals", nam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browse object and GET system, it's just a matter of including the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to the mouse event. In the menu system and achoice, whol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routines wer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LXSPGET.PRG in the \SAMPLE directory gives an example of a new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with mouse interface.  Notice the use of the SetMouse() function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off the mouse cursor at strategic points to prevent "mouse turds"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