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 NOTICE/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DOS.LIB, CLIPDOS.OBJ - November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lankenship, Innovative Compute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DOS.C is a small group of routines written in Turbo C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programs.  This source code file should als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compiler and the newer Borland C++ compi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link these functions into your application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.LIB file or equivalent large-memory model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included with most C compilers.  (It is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"LIB" subdirectory of your C program'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have not previously used the Clipper Exten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various sections below.  Hopefully, I hav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horoughly enough for novices to understand; (m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at using C routines in Clipper were pretty frustrating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...)  So read on for a "How to" approach to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library or objec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* Read only these if you are in a hu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Notice/Requirements.............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  What Functions Are Included.....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Sample Clipper Program</w:t>
      </w:r>
    </w:p>
    <w:p>
      <w:pPr>
        <w:pStyle w:val="PreformattedText"/>
        <w:bidi w:val="0"/>
        <w:jc w:val="left"/>
        <w:rPr/>
      </w:pPr>
      <w:r>
        <w:rPr/>
        <w:t>III.  Compiling/Linking...............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Compiling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TLINK Examples..............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LINK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 How To Edit C Functions &amp; Create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Re-comp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.  Editing the C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 Converting Object Files to 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WHAT FUNCTIONS ARE INCLU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available functions included with this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Dir()                                                          OS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MakeDir(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 Creates a DOS directory with the specifie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&lt;expN&gt; is zero if successful, -1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:  Clipper doesn't currently have this function and i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 the past to use the RUN command to accomp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include a drive letter and a longer path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; however, only the last level of the pat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at one time.  Just like in DOS, the directory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reated if a filename with the same name exists,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th the same name already exists or if the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have any more directory spaces available (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ot directory of the 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Always put two backslashes instead of o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th, for example:  MakeDir("C:\\TE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program will follow the function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moveDir()                                                        OS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RemoveDir(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 Removes a DOS directory with the specifie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&lt;expN&gt; is zero if successful, -1 if unsuccess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:  Clipper doesn't currently have this function and i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 the past to use the RUN command to accomp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include a drive letter and a longer path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; however, only the last level of the path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d at one time.  Since this function calls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interrupt(s), any DOS requirements are also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Always put two backslashes instead of o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th, for example:  RemoveDir("C:\\TE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program will follow the function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Dir()                                                        OS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hangeDir(&lt;path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 Changes the current directory at the DOS level to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&lt;expN&gt; is zero is successful, -1 if un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:  Clipper currently has the SET PATH TO function which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ath environment variable for search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EFAULT TO function which allows Clipper to use a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efault.  The ChangeDir() function will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urrent directory and will be the new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also include a drive letter and a comple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path if necessary.  Since this function ca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DOS interrupt(s), any DOS requirements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Always put two backslashes instead of on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ath, for example:  ChangeDir("C:\\TEM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program will follow the function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etDrive()                                                         OS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GetDr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 Gets the current DOS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&lt;expC&gt; which is the drive letter without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:  Clipper doesn't currently have this function and i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in the past to use the RUN command to accomp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  This function accepts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program will follow the function descri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Drv()                                                        OS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hangeDrv(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:  Changes the current DOS drive to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&lt;expN&gt; is the maximum number of drives known by DOS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t in the CONFIG.SYS parameter "LASTDRIVE=x" or by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:  Clipper currently has the SET PATH TO function which se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path environment variable for searches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EFAULT TO function which allows Clipper to use a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default.  The ChangeDrv() function will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current DOS drive and will be the new driv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not accept the 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program will follow the function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EXAMPLE CLIPP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ollowing program demonstrates some of the new functions.</w:t>
      </w:r>
    </w:p>
    <w:p>
      <w:pPr>
        <w:pStyle w:val="PreformattedText"/>
        <w:bidi w:val="0"/>
        <w:jc w:val="left"/>
        <w:rPr/>
      </w:pPr>
      <w:r>
        <w:rPr/>
        <w:t>* The CURDIR() function is part of the Clipper language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Feel free to use variable names by reference (or macro substitution)</w:t>
      </w:r>
    </w:p>
    <w:p>
      <w:pPr>
        <w:pStyle w:val="PreformattedText"/>
        <w:bidi w:val="0"/>
        <w:jc w:val="left"/>
        <w:rPr/>
      </w:pPr>
      <w:r>
        <w:rPr/>
        <w:t>* as you normally would with Clipper functions, for example: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STORE "C:\\DBASE\\DATA" TO NewDir</w:t>
      </w:r>
    </w:p>
    <w:p>
      <w:pPr>
        <w:pStyle w:val="PreformattedText"/>
        <w:bidi w:val="0"/>
        <w:jc w:val="left"/>
        <w:rPr/>
      </w:pPr>
      <w:r>
        <w:rPr/>
        <w:t>* STORE "C:\\DBASE"      TO ThisDir</w:t>
      </w:r>
    </w:p>
    <w:p>
      <w:pPr>
        <w:pStyle w:val="PreformattedText"/>
        <w:bidi w:val="0"/>
        <w:jc w:val="left"/>
        <w:rPr/>
      </w:pPr>
      <w:r>
        <w:rPr/>
        <w:t>* ChangeDir(ThisDir)</w:t>
      </w:r>
    </w:p>
    <w:p>
      <w:pPr>
        <w:pStyle w:val="PreformattedText"/>
        <w:bidi w:val="0"/>
        <w:jc w:val="left"/>
        <w:rPr/>
      </w:pPr>
      <w:r>
        <w:rPr/>
        <w:t>* MakeDir(NewDir)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* The following program is the smallest and most simple one that I</w:t>
      </w:r>
    </w:p>
    <w:p>
      <w:pPr>
        <w:pStyle w:val="PreformattedText"/>
        <w:bidi w:val="0"/>
        <w:jc w:val="left"/>
        <w:rPr/>
      </w:pPr>
      <w:r>
        <w:rPr/>
        <w:t>* could quickly create to show all of the new functions.  I realize</w:t>
      </w:r>
    </w:p>
    <w:p>
      <w:pPr>
        <w:pStyle w:val="PreformattedText"/>
        <w:bidi w:val="0"/>
        <w:jc w:val="left"/>
        <w:rPr/>
      </w:pPr>
      <w:r>
        <w:rPr/>
        <w:t>* that there are many other different (better) ways to display text</w:t>
      </w:r>
    </w:p>
    <w:p>
      <w:pPr>
        <w:pStyle w:val="PreformattedText"/>
        <w:bidi w:val="0"/>
        <w:jc w:val="left"/>
        <w:rPr/>
      </w:pPr>
      <w:r>
        <w:rPr/>
        <w:t>* and to show off these utilities.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? "Current drive:  "+GetDrive()+":"</w:t>
      </w:r>
    </w:p>
    <w:p>
      <w:pPr>
        <w:pStyle w:val="PreformattedText"/>
        <w:bidi w:val="0"/>
        <w:jc w:val="left"/>
        <w:rPr/>
      </w:pPr>
      <w:r>
        <w:rPr/>
        <w:t>? "Current directory:  \"+CURDIR()</w:t>
      </w:r>
    </w:p>
    <w:p>
      <w:pPr>
        <w:pStyle w:val="PreformattedText"/>
        <w:bidi w:val="0"/>
        <w:jc w:val="left"/>
        <w:rPr/>
      </w:pPr>
      <w:r>
        <w:rPr/>
        <w:t>? ""</w:t>
      </w:r>
    </w:p>
    <w:p>
      <w:pPr>
        <w:pStyle w:val="PreformattedText"/>
        <w:bidi w:val="0"/>
        <w:jc w:val="left"/>
        <w:rPr/>
      </w:pPr>
      <w:r>
        <w:rPr/>
        <w:t>? "Making new directory using MakeDir()..."</w:t>
      </w:r>
    </w:p>
    <w:p>
      <w:pPr>
        <w:pStyle w:val="PreformattedText"/>
        <w:bidi w:val="0"/>
        <w:jc w:val="left"/>
        <w:rPr/>
      </w:pPr>
      <w:r>
        <w:rPr/>
        <w:t>IF MakeDir("hello")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Successful creation of HELLO subdirectory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Unsuccesful creation of new subdirectory"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? ""</w:t>
      </w:r>
    </w:p>
    <w:p>
      <w:pPr>
        <w:pStyle w:val="PreformattedText"/>
        <w:bidi w:val="0"/>
        <w:jc w:val="left"/>
        <w:rPr/>
      </w:pPr>
      <w:r>
        <w:rPr/>
        <w:t>? "Changing to new directory using ChangeDir()..."</w:t>
      </w:r>
    </w:p>
    <w:p>
      <w:pPr>
        <w:pStyle w:val="PreformattedText"/>
        <w:bidi w:val="0"/>
        <w:jc w:val="left"/>
        <w:rPr/>
      </w:pPr>
      <w:r>
        <w:rPr/>
        <w:t>IF ChangeDir("hello")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Successful change to HELLO subdirectory"</w:t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"Unsuccessful change to new subdirectory"</w:t>
      </w:r>
    </w:p>
    <w:p>
      <w:pPr>
        <w:pStyle w:val="PreformattedText"/>
        <w:bidi w:val="0"/>
        <w:jc w:val="left"/>
        <w:rPr/>
      </w:pP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? ""</w:t>
      </w:r>
    </w:p>
    <w:p>
      <w:pPr>
        <w:pStyle w:val="PreformattedText"/>
        <w:bidi w:val="0"/>
        <w:jc w:val="left"/>
        <w:rPr/>
      </w:pPr>
      <w:r>
        <w:rPr/>
        <w:t>? "Current drive:  "+GetDrive()+":"</w:t>
      </w:r>
    </w:p>
    <w:p>
      <w:pPr>
        <w:pStyle w:val="PreformattedText"/>
        <w:bidi w:val="0"/>
        <w:jc w:val="left"/>
        <w:rPr/>
      </w:pPr>
      <w:r>
        <w:rPr/>
        <w:t>? "Current directory:  \"+CURDIR()</w:t>
      </w:r>
    </w:p>
    <w:p>
      <w:pPr>
        <w:pStyle w:val="PreformattedText"/>
        <w:bidi w:val="0"/>
        <w:jc w:val="left"/>
        <w:rPr/>
      </w:pPr>
      <w:r>
        <w:rPr/>
        <w:t>? ""</w:t>
      </w:r>
    </w:p>
    <w:p>
      <w:pPr>
        <w:pStyle w:val="PreformattedText"/>
        <w:bidi w:val="0"/>
        <w:jc w:val="left"/>
        <w:rPr/>
      </w:pPr>
      <w:r>
        <w:rPr/>
        <w:t>? "Changing the current drive with ChangeDrive()..."</w:t>
      </w:r>
    </w:p>
    <w:p>
      <w:pPr>
        <w:pStyle w:val="PreformattedText"/>
        <w:bidi w:val="0"/>
        <w:jc w:val="left"/>
        <w:rPr/>
      </w:pPr>
      <w:r>
        <w:rPr/>
        <w:t>? "DOS is currently set up for "+LTRIM(STR(ChangeDrv("C")))</w:t>
      </w:r>
    </w:p>
    <w:p>
      <w:pPr>
        <w:pStyle w:val="PreformattedText"/>
        <w:bidi w:val="0"/>
        <w:jc w:val="left"/>
        <w:rPr/>
      </w:pPr>
      <w:r>
        <w:rPr/>
        <w:t>?? " drives in this system."</w:t>
      </w:r>
    </w:p>
    <w:p>
      <w:pPr>
        <w:pStyle w:val="PreformattedText"/>
        <w:bidi w:val="0"/>
        <w:jc w:val="left"/>
        <w:rPr/>
      </w:pPr>
      <w:r>
        <w:rPr/>
        <w:t>? ""</w:t>
      </w:r>
    </w:p>
    <w:p>
      <w:pPr>
        <w:pStyle w:val="PreformattedText"/>
        <w:bidi w:val="0"/>
        <w:jc w:val="left"/>
        <w:rPr/>
      </w:pPr>
      <w:r>
        <w:rPr/>
        <w:t>? "Current drive:  "+GetDrive()+":"</w:t>
      </w:r>
    </w:p>
    <w:p>
      <w:pPr>
        <w:pStyle w:val="PreformattedText"/>
        <w:bidi w:val="0"/>
        <w:jc w:val="left"/>
        <w:rPr/>
      </w:pPr>
      <w:r>
        <w:rPr/>
        <w:t>? "Current directory:  \"+CURDIR()</w:t>
      </w:r>
    </w:p>
    <w:p>
      <w:pPr>
        <w:pStyle w:val="PreformattedText"/>
        <w:bidi w:val="0"/>
        <w:jc w:val="left"/>
        <w:rPr/>
      </w:pPr>
      <w:r>
        <w:rPr/>
        <w:t>? 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COMPILING/LINKING YOU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dding one of the above functions to your Clipper application, compile</w:t>
      </w:r>
    </w:p>
    <w:p>
      <w:pPr>
        <w:pStyle w:val="PreformattedText"/>
        <w:bidi w:val="0"/>
        <w:jc w:val="left"/>
        <w:rPr/>
      </w:pPr>
      <w:r>
        <w:rPr/>
        <w:t>it in the usual way.  (If you use the -o option to put your .OBJ files in a</w:t>
      </w:r>
    </w:p>
    <w:p>
      <w:pPr>
        <w:pStyle w:val="PreformattedText"/>
        <w:bidi w:val="0"/>
        <w:jc w:val="left"/>
        <w:rPr/>
      </w:pPr>
      <w:r>
        <w:rPr/>
        <w:t>separate directory, you will need that information so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&lt;prg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it will be necessary to link the CLIPDOS.OBJ or CLIPDOS.LIB file</w:t>
      </w:r>
    </w:p>
    <w:p>
      <w:pPr>
        <w:pStyle w:val="PreformattedText"/>
        <w:bidi w:val="0"/>
        <w:jc w:val="left"/>
        <w:rPr/>
      </w:pPr>
      <w:r>
        <w:rPr/>
        <w:t>together with your application's .OBJ file to create a n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t will also be necessary to link into your applicati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-memory model C library file "CL.LIB" which can be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C:\TC\LIB or similiar directory into your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examples for linking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rland's Turbo LINK Example - Using CLIPDOS.OBJ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NK &lt;prg objfilename&gt; CLIPDOS,,,CLIPPER EXTEND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You have compiled your application and that its .OBJ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>2)  Your application uses some of the functions in the EXTEND.LIB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at this file is in the current directory.</w:t>
      </w:r>
    </w:p>
    <w:p>
      <w:pPr>
        <w:pStyle w:val="PreformattedText"/>
        <w:bidi w:val="0"/>
        <w:jc w:val="left"/>
        <w:rPr/>
      </w:pPr>
      <w:r>
        <w:rPr/>
        <w:t>3)  You have copied the CLIPDOS.OBJ file into your current directory.</w:t>
      </w:r>
    </w:p>
    <w:p>
      <w:pPr>
        <w:pStyle w:val="PreformattedText"/>
        <w:bidi w:val="0"/>
        <w:jc w:val="left"/>
        <w:rPr/>
      </w:pPr>
      <w:r>
        <w:rPr/>
        <w:t>4)  You have copied the CL.LIB file from your Turbo C librar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  <w:t>5)  Your .EXE and .MAP files will have the same filename as your 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include any necessary paths with the filenames of an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adding pathnames the command line version above becomes too long,</w:t>
      </w:r>
    </w:p>
    <w:p>
      <w:pPr>
        <w:pStyle w:val="PreformattedText"/>
        <w:bidi w:val="0"/>
        <w:jc w:val="left"/>
        <w:rPr/>
      </w:pPr>
      <w:r>
        <w:rPr/>
        <w:t>you can include these parameters in a text fi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FILE C:\CLIPPER\OBJ\CLIPDOS</w:t>
      </w:r>
    </w:p>
    <w:p>
      <w:pPr>
        <w:pStyle w:val="PreformattedText"/>
        <w:bidi w:val="0"/>
        <w:jc w:val="left"/>
        <w:rPr/>
      </w:pP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>C:\CLIPPER\LIB\CLIPPER C:\CLIPPER\LIB\EXTEND C:\TC\LIB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ink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NK @MY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rland's Turbo LINK Example - Using CLIPDOS.LI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NK &lt;prg objfilename&gt;,,,CLIPPER EXTEND CL CLIP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You have compiled your application and that its .OBJ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>2)  Your application uses some of the functions in the EXTEND.LIB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3)  You have copied the CLIPDOS.LIB file into the current directory.</w:t>
      </w:r>
    </w:p>
    <w:p>
      <w:pPr>
        <w:pStyle w:val="PreformattedText"/>
        <w:bidi w:val="0"/>
        <w:jc w:val="left"/>
        <w:rPr/>
      </w:pPr>
      <w:r>
        <w:rPr/>
        <w:t>4)  You have copied the CL.LIB file from your Turbo C librar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  <w:t>5)  Your .EXE and .MAP files will have the same filename as your 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include any necessary paths with the filenames of an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adding pathnames the command line version above becomes too long,</w:t>
      </w:r>
    </w:p>
    <w:p>
      <w:pPr>
        <w:pStyle w:val="PreformattedText"/>
        <w:bidi w:val="0"/>
        <w:jc w:val="left"/>
        <w:rPr/>
      </w:pPr>
      <w:r>
        <w:rPr/>
        <w:t>you can include these parameters in a text fi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>C:\CLIPPER\LIB\CLIPPER + C:\CLIPPER\LIB\EXTEND + C:\TC\LIB\CL +</w:t>
      </w:r>
    </w:p>
    <w:p>
      <w:pPr>
        <w:pStyle w:val="PreformattedText"/>
        <w:bidi w:val="0"/>
        <w:jc w:val="left"/>
        <w:rPr/>
      </w:pPr>
      <w:r>
        <w:rPr/>
        <w:t>C:\CLIPPER\LIB\CLIP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ink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NK @MY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's LINK Example - Using CLIPDOS.OBJ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&lt;prg objfilename&gt; CLIPDOS,,,CLIPPER EXTEND 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You have compiled your application and that its .OBJ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>2)  Your application uses some of the functions in the EXTEND.LIB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at this file is in the current directory.</w:t>
      </w:r>
    </w:p>
    <w:p>
      <w:pPr>
        <w:pStyle w:val="PreformattedText"/>
        <w:bidi w:val="0"/>
        <w:jc w:val="left"/>
        <w:rPr/>
      </w:pPr>
      <w:r>
        <w:rPr/>
        <w:t>3)  You have copied the CLIPDOS.OBJ file into your current directory.</w:t>
      </w:r>
    </w:p>
    <w:p>
      <w:pPr>
        <w:pStyle w:val="PreformattedText"/>
        <w:bidi w:val="0"/>
        <w:jc w:val="left"/>
        <w:rPr/>
      </w:pPr>
      <w:r>
        <w:rPr/>
        <w:t>4)  You have copied the CL.LIB file from your Turbo C librar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  <w:t>5)  Your .EXE and .MAP files will have the same filename as your 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include any necessary paths with the filenames of an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adding pathnames the command line version above becomes too long,</w:t>
      </w:r>
    </w:p>
    <w:p>
      <w:pPr>
        <w:pStyle w:val="PreformattedText"/>
        <w:bidi w:val="0"/>
        <w:jc w:val="left"/>
        <w:rPr/>
      </w:pPr>
      <w:r>
        <w:rPr/>
        <w:t>you can include these parameters in a text fi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FILE C:\CLIPPER\OBJ\CLIPDOS</w:t>
      </w:r>
    </w:p>
    <w:p>
      <w:pPr>
        <w:pStyle w:val="PreformattedText"/>
        <w:bidi w:val="0"/>
        <w:jc w:val="left"/>
        <w:rPr/>
      </w:pP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>C:\CLIPPER\LIB\CLIPPER C:\CLIPPER\LIB\EXTEND C:\TC\LIB\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ink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@MY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's LINK Example - Using CLIPDOS.LI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&lt;prg objfilename&gt;,,,CLIPPER EXTEND CL CLIP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assum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You have compiled your application and that its .OBJ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>2)  Your application uses some of the functions in the EXTEND.LIB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3)  You have copied the CLIPDOS.LIB file into the current directory.</w:t>
      </w:r>
    </w:p>
    <w:p>
      <w:pPr>
        <w:pStyle w:val="PreformattedText"/>
        <w:bidi w:val="0"/>
        <w:jc w:val="left"/>
        <w:rPr/>
      </w:pPr>
      <w:r>
        <w:rPr/>
        <w:t>4)  You have copied the CL.LIB file from your Turbo C library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directory.</w:t>
      </w:r>
    </w:p>
    <w:p>
      <w:pPr>
        <w:pStyle w:val="PreformattedText"/>
        <w:bidi w:val="0"/>
        <w:jc w:val="left"/>
        <w:rPr/>
      </w:pPr>
      <w:r>
        <w:rPr/>
        <w:t>5)  Your .EXE and .MAP files will have the same filename as your .OBJ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include any necessary paths with the filenames of any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not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fter adding pathnames the command line version above becomes too long,</w:t>
      </w:r>
    </w:p>
    <w:p>
      <w:pPr>
        <w:pStyle w:val="PreformattedText"/>
        <w:bidi w:val="0"/>
        <w:jc w:val="left"/>
        <w:rPr/>
      </w:pPr>
      <w:r>
        <w:rPr/>
        <w:t>you can include these parameters in a text fil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>C:\CLIPPER\LIB\CLIPPER + C:\CLIPPER\LIB\EXTEND + C:\TC\LIB\CL +</w:t>
      </w:r>
    </w:p>
    <w:p>
      <w:pPr>
        <w:pStyle w:val="PreformattedText"/>
        <w:bidi w:val="0"/>
        <w:jc w:val="left"/>
        <w:rPr/>
      </w:pPr>
      <w:r>
        <w:rPr/>
        <w:t>C:\CLIPPER\LIB\CLIP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link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@MY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HOW TO EDIT THE C FUNCTIONS &amp; CREATE YOUR 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edit the included CLIPDOS.C file and re-compile it for your own</w:t>
      </w:r>
    </w:p>
    <w:p>
      <w:pPr>
        <w:pStyle w:val="PreformattedText"/>
        <w:bidi w:val="0"/>
        <w:jc w:val="left"/>
        <w:rPr/>
      </w:pPr>
      <w:r>
        <w:rPr/>
        <w:t>use, to assist you with the applications that you create, and as a way of</w:t>
      </w:r>
    </w:p>
    <w:p>
      <w:pPr>
        <w:pStyle w:val="PreformattedText"/>
        <w:bidi w:val="0"/>
        <w:jc w:val="left"/>
        <w:rPr/>
      </w:pPr>
      <w:r>
        <w:rPr/>
        <w:t>learning and understanding Clipper's Extend System and programming.  Please</w:t>
      </w:r>
    </w:p>
    <w:p>
      <w:pPr>
        <w:pStyle w:val="PreformattedText"/>
        <w:bidi w:val="0"/>
        <w:jc w:val="left"/>
        <w:rPr/>
      </w:pPr>
      <w:r>
        <w:rPr/>
        <w:t>DO NOT sell these routines as a stand-alone library or include these routines</w:t>
      </w:r>
    </w:p>
    <w:p>
      <w:pPr>
        <w:pStyle w:val="PreformattedText"/>
        <w:bidi w:val="0"/>
        <w:jc w:val="left"/>
        <w:rPr/>
      </w:pPr>
      <w:r>
        <w:rPr/>
        <w:t>with a library that you sel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re-compile phase as it relates to CLIPDOS.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rland Turbo C Examp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will compile the CLIPDOS.C program into an object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C -c -f- -G -ml -O -Z CLIPDO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arameters above are case sensitive, so type them in as sh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re are no one's or zero's in the abov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DOS.C currently contains pathnames to my files; before you re-compile,</w:t>
      </w:r>
    </w:p>
    <w:p>
      <w:pPr>
        <w:pStyle w:val="PreformattedText"/>
        <w:bidi w:val="0"/>
        <w:jc w:val="left"/>
        <w:rPr/>
      </w:pPr>
      <w:r>
        <w:rPr/>
        <w:t>you will need to edit any of the compiler-directive lines at the top which</w:t>
      </w:r>
    </w:p>
    <w:p>
      <w:pPr>
        <w:pStyle w:val="PreformattedText"/>
        <w:bidi w:val="0"/>
        <w:jc w:val="left"/>
        <w:rPr/>
      </w:pPr>
      <w:r>
        <w:rPr/>
        <w:t>refer to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copy the resulting CLIPDOS.OBJ file to your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rland C++ Examp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will compile the CLIPDOS.C program into an object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C -c -f- -G -ml -O -Z CLIPDOS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arameters above are case sensitive, so type them in as sh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re are no one's or zero's in the abov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DOS.C currently contains pathnames to my files; before you re-compile,</w:t>
      </w:r>
    </w:p>
    <w:p>
      <w:pPr>
        <w:pStyle w:val="PreformattedText"/>
        <w:bidi w:val="0"/>
        <w:jc w:val="left"/>
        <w:rPr/>
      </w:pPr>
      <w:r>
        <w:rPr/>
        <w:t>you will need to edit any of the compiler-directive lines at the top which</w:t>
      </w:r>
    </w:p>
    <w:p>
      <w:pPr>
        <w:pStyle w:val="PreformattedText"/>
        <w:bidi w:val="0"/>
        <w:jc w:val="left"/>
        <w:rPr/>
      </w:pPr>
      <w:r>
        <w:rPr/>
        <w:t>refer to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copy the resulting CLIPDOS.OBJ file to your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C Examp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will compile the CLIPDOS.C program into an object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/AL /c /FPa /Gs /Oalt /Zl CLIPDOS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arameters above are case sensitive, so type them in as sh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re are no one's or zero's in the abov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DOS.C currently contains pathnames to my Turbo C files; before you</w:t>
      </w:r>
    </w:p>
    <w:p>
      <w:pPr>
        <w:pStyle w:val="PreformattedText"/>
        <w:bidi w:val="0"/>
        <w:jc w:val="left"/>
        <w:rPr/>
      </w:pPr>
      <w:r>
        <w:rPr/>
        <w:t>re-compile, you will need to edit any of the compiler-directive lines at</w:t>
      </w:r>
    </w:p>
    <w:p>
      <w:pPr>
        <w:pStyle w:val="PreformattedText"/>
        <w:bidi w:val="0"/>
        <w:jc w:val="left"/>
        <w:rPr/>
      </w:pPr>
      <w:r>
        <w:rPr/>
        <w:t>the top which refer to file locations.  (It may also be necessary to edit</w:t>
      </w:r>
    </w:p>
    <w:p>
      <w:pPr>
        <w:pStyle w:val="PreformattedText"/>
        <w:bidi w:val="0"/>
        <w:jc w:val="left"/>
        <w:rPr/>
      </w:pPr>
      <w:r>
        <w:rPr/>
        <w:t>the names of the include files for your C compi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cessary, copy the resulting CLIPDOS.OBJ file to your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EDITING THE C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dit the CLIPDOS.C program or decide to create your own C routines,</w:t>
      </w:r>
    </w:p>
    <w:p>
      <w:pPr>
        <w:pStyle w:val="PreformattedText"/>
        <w:bidi w:val="0"/>
        <w:jc w:val="left"/>
        <w:rPr/>
      </w:pPr>
      <w:r>
        <w:rPr/>
        <w:t>it is important that you understand some of the necessary concerns.  Here</w:t>
      </w:r>
    </w:p>
    <w:p>
      <w:pPr>
        <w:pStyle w:val="PreformattedText"/>
        <w:bidi w:val="0"/>
        <w:jc w:val="left"/>
        <w:rPr/>
      </w:pPr>
      <w:r>
        <w:rPr/>
        <w:t>are a few of the ones that I have discovered along th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In C and especially C++, functions have "prototypes".  If you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function to CLIPDOS.C, you will need to add an "include" fil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CLIPDOS.C (if it is not already li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ere to add a line to one of the included CLIPDOS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o use the "cprintf" function, then it would be necess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so add the line "#include &lt;conio.h&gt;" at the top to inclu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's proto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In addition to #1 above, if a graphics-type function is used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necessary to link an additional library file into your appl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ere to add a graphics function to CLIPDOS.C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probably be necessary to add "GRAPHICS.LIB" as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libraries to link into you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LINK MYFILE,,,CLIPPER EXTEND CL CLIPDOS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As in the examples in CLIPDOS.C, don't use the normal C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ssing parameters.  There are a number of internal Cli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hat are used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_retni() internal Clipper function when used in a C progra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Clipper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_retc() internal Clipper function; however, doesn't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but a POINTER to a string.  Trying to retur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will give errors when compiling or linking.  Look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rive() example in CLIPDOS.C to see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more internal Clipper functions for use with the Ex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so don't feel that you're limited to these.  Keep in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, that if the function works with strings, then it is go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assing a pointer to the string as a paramet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CONVERTING OBJECT FILES TO LIB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of you who are interested in collecting your object files into</w:t>
      </w:r>
    </w:p>
    <w:p>
      <w:pPr>
        <w:pStyle w:val="PreformattedText"/>
        <w:bidi w:val="0"/>
        <w:jc w:val="left"/>
        <w:rPr/>
      </w:pPr>
      <w:r>
        <w:rPr/>
        <w:t>more organized libraries and have Turbo C, then you will want to use their</w:t>
      </w:r>
    </w:p>
    <w:p>
      <w:pPr>
        <w:pStyle w:val="PreformattedText"/>
        <w:bidi w:val="0"/>
        <w:jc w:val="left"/>
        <w:rPr/>
      </w:pPr>
      <w:r>
        <w:rPr/>
        <w:t>TLIB.EXE ut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IB CLIPDOS +CLIPDOS.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above adds CLIPDOS.OBJ to the CLIPDOS.LIB library.  (You can</w:t>
      </w:r>
    </w:p>
    <w:p>
      <w:pPr>
        <w:pStyle w:val="PreformattedText"/>
        <w:bidi w:val="0"/>
        <w:jc w:val="left"/>
        <w:rPr/>
      </w:pPr>
      <w:r>
        <w:rPr/>
        <w:t>also subtract an object file similarly by substituting a minus for the plus.)</w:t>
      </w:r>
    </w:p>
    <w:p>
      <w:pPr>
        <w:pStyle w:val="PreformattedText"/>
        <w:bidi w:val="0"/>
        <w:jc w:val="left"/>
        <w:rPr/>
      </w:pPr>
      <w:r>
        <w:rPr/>
        <w:t>This can be a convenient way of collecting many of the object files that you</w:t>
      </w:r>
    </w:p>
    <w:p>
      <w:pPr>
        <w:pStyle w:val="PreformattedText"/>
        <w:bidi w:val="0"/>
        <w:jc w:val="left"/>
        <w:rPr/>
      </w:pPr>
      <w:r>
        <w:rPr/>
        <w:t>often use together or of adding new object files to existing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IB.EXE is located in the main Turbo C directory or for Borland C++, in the</w:t>
      </w:r>
    </w:p>
    <w:p>
      <w:pPr>
        <w:pStyle w:val="PreformattedText"/>
        <w:bidi w:val="0"/>
        <w:jc w:val="left"/>
        <w:rPr/>
      </w:pPr>
      <w:r>
        <w:rPr/>
        <w:t>BIN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