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P Conversion routine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=public domain= module, written for Clipper '87 and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acilitate conversions of numeric data stor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module i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tthew 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b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1 West 1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okane, WA  9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Microsoft QuickBASIC (tm) stores num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which is quite confusing.  The general Clipp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read files which were create/modified by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s are included in this small package, an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nce compil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I(&lt;expC&gt;)     expC must be a two byte string which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value.  The maximum value is 65,7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(&lt;espC&gt;)      expC must be a floating-point, any preci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64-bytes in length.  This enabl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precision, but will generally be used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ight by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() replaces CVS() and CVD() in QuickBAS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, CV() uses two additional modu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binary/decimal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DEC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C must be a string representing a bina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ing of ones and zeros.  It may also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decimal point and the fractional por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value beyo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bin2dec("10001000.101") == 136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2BIN(&lt;expV&gt;,[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V must be a value within limits of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of the length desired.  The default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dec2bin(235,8) == 1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2bin(235.62,25) == 00011101011.100111101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's required is to link BIN.OBJ (compiled from Clipp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and call the routines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joy this little file.  Many thanks to those who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xactly what is going on inside this funny string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