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PMOUSE.LIB v2.0, another fine offering from Stabe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known as MS_MOUSE.LIB, this library has been rena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PMOUSE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 xml:space="preserve">           CLP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(c) Stabe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c/o Matthew 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811 West 14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Spokane, WA  992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(509) 747-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Shareware: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PMOUSE.LIB is NOT "free".  It is user-supported "shareware"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d use, a license is required.  Since this library is a "programm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d" rather than a complete package some weird provisions have been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 o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Licensing: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license is bought, CLPMOUSE.LIB can be used freely by the one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purchases the license.  CLPMOUSE.LIB may exist on man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, as long as each "programmer" is then licensed to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PMOUSE.LIB.  The executable resulting from adding CLPMOUSE.LIB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s royalty free.  It may be copied, shared, destroyed at the wis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programmer."  Once you are licensed to access CLPMOUSE.LIB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, change, mangle, spindle the "object" as much as desired,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not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said license is bought, the "programmer" may distribu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hich uses CLPMOUSE.LIB as long as the said programmer is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fifteen (15) day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e for each "programmer" who will access CLPMOUSE.LIB is $15.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oing orders with more than one license, apply the following formu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your licensing c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(no_licenses) * 15.00) - ((no_licenses - 1) *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15.00</w:t>
        <w:tab/>
        <w:t>for one license, save $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.00   for two licenses, save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.00   for three licenses, save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.00   for four licenses, save $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jokes, folks!  Each license comes with a 1-year upgrade, if an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additional $10.00 - $50.00, additional "libraries" to sup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eatures (such as support for TBROWSE()) may be reques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ben Technolog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PREVIOUS LICENSEE, YOU ARE ENTITLED TO USE THIS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ADDITIONAL CHARGE.  HOWEVER, STABEN TECHNOLOGIES REQUESTS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CENSED TO USE MS_MOUSE.LIB TO UPGRADE TO CLPMOUSE.LIB 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CARD OR LETTER TO STABEN TECHNOLOGIES TO NOTIFY THEM OF YOUR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Disclaimer: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ben Technologies does not guarantee, or attest to, the fit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f this code.  It does, however, attempt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ypes of VGA/EGA adaptors are compatible.  Staben Technologie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contend that CLPMOUSE.LIB will work on a machine cons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low crite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BM xt or *standard* clone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GA or EGA monitor with video-character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PMOUSE.LIB will *NOT* work for any systems which are monochro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EGA/VGA compatible, and an alternate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Whatsit?: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PMOUSE.LIB is a library of mouse functions for CLIPPER 5.x (tm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-by-Pixel arrow-cursor movement on alphanumeric screens,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GA or VGA displays, and simple block-cursor (character-cell)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who non EGA or VGA displa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/Row Column 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action.  Programmed in pure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ost video modes, including 132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Syntax of CLPMOUSE.LIB: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se CLPMOUSE.LIB, the CLPMOUSE.LIB must be made availabl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to your linker.  CLPMOUSE.LIB may be moved into another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, whatever,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PMOUSE.LIB is considered an "ADD-ON" for mouse drivers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machine.  The mouse drive must be MICROSOFT driver compat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specifically that the interrupt x0033 routines are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able by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ow it Works: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PMOUSE.LIB works by taking a block of four characters, chr(209)-chr(21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rges the four characters on the screen upon which the blo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with a cursor which will relocate itself within the block. 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cursor moves outside the limits of the four-character b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is then shifted over one character cell so that i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curs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+-----+     The cursor (an arrow)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a  |  b  |  x  |     within the block of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09 | 210 |     |     characters.  If any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+-----+     the cursor were to move beyond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c  |  d  |  y  |     or "d" into "x" or "y", then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11 | 212 |     |     becomes "a", "d" becomes "c",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+-----+     becomes "b", and "y" becomes "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Changes from VERSION 1: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Bit-map outlining has been added to the cursor.  This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from the background to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tatus functions have been added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contained in CLPMOUSE.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Automatic detection of video width and heigh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Automatic detection of video type, and support of VGA, EGA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Detection of multitasking, causing timeslices to be relea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ltitaskers recognised are DesqView, OS/2 VDM and Windows 3.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Staben Technologies for any comments, requests, hi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lain thank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tt Staben,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be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11 West 14th Av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okane, WA  992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509) 747-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ben Technologies will take requests for special programming only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med consequential to the general CLIPPER(tm) public.  Stabe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write code for any organization unless it is non-propriet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is a registered trademark of Nantucke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