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O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ibrary Functions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. H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 Val Ver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 90808-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registration fee of $5.00 sent to the abov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these functions are used in any software to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Suitability and functionalit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 (CLIPPORT.LIB) is not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r form implied, intended or guaranteed. 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minimal, but includes PC-XT, PC-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dvanced Netware.  Any use of CLIPPORT.LIB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and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READ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LPTREADY(&lt;port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READY returns a logical (boolean) value that indicat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onnected to &lt;portnum&gt; and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LPTREAD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EVIC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1,1 SAY 'LPT1 is READ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EVIC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PORT NUMBERS ARE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LPT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CODES FROM LPT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DEC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  ===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.    1    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.    0     Printer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LPTSTATUS(&lt;port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TATUS returns a numerical value containing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 &lt;port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TAT = LPTSTATU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mSTAT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10 SAY 'CHECK TO ENSURE PRINTER ON-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mSTAT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10 SAY 'PRINTER IS OUT OF PA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CA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PORT NUMBERS ARE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LPT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CODES FROM LP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    DEC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     ===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    1     Prin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    2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   4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   8     Printer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16    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32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64     Printer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   128     Printer 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READ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COMREADY(&lt;port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READY returns a logical (boolean) value that indicat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 is connected to &lt;portnum&gt; and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PORT NUMBERS ARE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COM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CODES FROM COM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DEC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  ===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.    1     Communications Por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.    0     Communications Port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COMSTATUS(&lt;port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TATUS returns a numerical value containing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 connected to &lt;port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PORT NUMBERS ARE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COM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CODES FROM COM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       DEC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 =====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        1     Delta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        2     Delta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       4     Trailing Edge Ring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         8     Delta Recieve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16     Clear To Send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32     Data 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64   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  128     Receive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     256    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      512    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      1024   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      2048   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      4096     Break Interrup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      8192     Transmission Holding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      16834     Transmission Shift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0      32768     Time-Out Error (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