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CLIPBUTTONS ORDER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VERSION: 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Price Per Unit    Sales Tax    S &amp; H  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$    20.00         $  0.00    $  5.00     $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ORDER FORM AND CHECK OR MONEY ORDER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 CLIP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-743 Mou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anae, HI  967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