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ON.CH V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ohn D. Van E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is file is to collect all the great command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is header file!  Send me your greatest comman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add to this file for free.  Send them to me on C-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37,1657.  Don't worry, I'll give you credit for you entry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them and give some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Header File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 is you don't change anything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( &lt;VALUE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the opposite of CA-Clippers EMPTY() Functi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saying !EMPTY( &lt;VALUE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ULL( n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ULL( c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 John D. Van 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P( &lt;ARRAY&gt; [, &lt;PLACE&gt; ] )  or  AKILL( &lt;ARRAY&gt; [, &lt;PLACE&gt;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remove an element from the array &lt;ARRAY&gt;.  &lt;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numeric position of the array element to remo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 &lt;PLACE&gt; then the last element is assumed.  The ele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is return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t := APOP( a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ILL( aList,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 John D. Van 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USH( &lt;ARRAY&gt;, &lt;VALUE&gt; [, &lt;PLACE&gt;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add an element to the array &lt;ARRAY&gt;,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size by one.  &lt;VALUE&gt; is the value to add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LACE&gt; is a numeric position of the array element to inse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.  If you omit &lt;PLACE&gt; then the element is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USH( aList, "AT THE EN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USH( aList, "MIDDLE",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 John D. Van 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RIM( &lt;STRING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have you used 'UPPER( ALLTRIM( &lt;STRING&gt; ))'!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any times as me, then you will be happy to see this!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akes &lt;STRING&gt; uppercase and trims all th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lace := aScan( aNames, UPTRIM( cGetName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PTRIM( cCommand ) == "EX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 John D. Van 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LOCK() and MRUN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just another name for DBRLOCK() and DBRUNLO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only available in Clipper 5.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'CA-CLIPPER 5.2 RELEASE NOTES' in you norton guid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DBRLOCK() and DBRUN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 John D. Van 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&lt;VAR&gt; == &lt;VALUE&gt;, &lt;VALUE1&gt; [, &lt;VALUEN&gt; ]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&lt;VAR&gt; != &lt;VALUE&gt;, &lt;VALUE1&gt; [, &lt;VALUEN&gt; ]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liminates the need for lots of .OR. stat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you to specify a variable &lt;VAR&gt; and comparing it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&lt; nKeyPress != 27, 32, K_CTRL_W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&lt; cCommand == "EXIT", "QUIT", "GOODBYE"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 John D. Van 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:&lt;BLOCK&gt;( [ &lt;Parameters,...&gt;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make running code blocks look more like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the EVAL class.  It's a little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n := { |nNum, cText| Test( nNum, cText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est := EVAL:bRun( 10, "ADDON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 John D. Van 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IL( &lt;ARRAY&gt; ) := "THE E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ssign the last element in an array then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y.  This command allows you to assign a value to the la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rray &lt;ARRAY&gt;.  SEE! I told you it would be han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dd( aList, "NOT THE EN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IL( aList ) := "YES! THIS IS THE EN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 John D. Van 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ATIC] FUNCTION|PROCEDURE|METHOD &lt;NAME&gt;( &lt;VAR1&gt; [ := &lt;VALUE1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[, &lt;VARN&gt; [ := &lt;VALUEN&gt;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put parameter defaults along with th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replace the need for the DEFAU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port( cText, nWidth := 80, nLines := 6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DrawBox( nTop, nLeft, nBottom, nRight, cColor := "GR+/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 John D. Van 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O ... WHILE except the condition is at the end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stop when the condition is TRUE.  Use this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to execute at least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you use ENDDO instead of UNTIL, you can create a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.  This can be bad, or good if it's what you want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"ADDON.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nTimes++ 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 John D. Van 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&lt;CONDITION&gt; THEN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have one line IF statements.  Sometimes one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are more covenant than multi-line I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Max &gt; 20 Then nMax :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Zero Then nNumber := 0 ; nTotal :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 John D. Van 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&lt;ALIAS&gt; -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use &lt;ALIAS&gt; to alias &lt;COMMAND&gt;.  You can alia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mean ANYTH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PAYROLL -&gt; editp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NAMES   -&gt;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COMPANY -&gt; FLOCK() ; Repl All FIELD-&gt;NAME with "CA-CLIPPER" ; 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 John D. Van 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s a Logical value in a variable.  The need for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up in all my projects.  And here it is in this one!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WHERE!!!  AAAAHH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 :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ON Then ?"ON"  // Print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 John D. Van 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&lt;VAR1&gt; TO &lt;VALUE1&gt; [, &lt;VARN&gt; TO &lt;VALUEN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assign &lt;VALUE&gt; to the variable &lt;VAR&gt; if &lt;VA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L.  This is great for assigning default values to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ot sent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can be replaced by the in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unless you have more than 16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command is in Clipper's 5.2 COMMON.CH.  I have inclu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 don't know if it's in Clipper's 5.0 and 5.1 COMMON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nWidth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lAll to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 Computer Associates / Copied from COMMON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'IF ... ELSEIF ... ELSE ... ENDIF' command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'CASE ... OTHERWISE ... ENDCASE' statements!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ASE statements can be faster and correctly rep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s to PROCLINE() and the debugger!  I Like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ements and this lets me continue to use them with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details nagging at my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by: John D. Van E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ON.CH Automatically includes COMMON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by: John D. Van E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EMVAR GETLIST' Has been added to remove warning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LIST when compiling with the '/W' switch and without the '/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by: John D. Van E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