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N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Nantucket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pper" refers to the Summer87 version of Nantucket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BASE.  None of this information should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other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S-C" refers to Microsoft's DOS C compiler,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nal" is a function or storage location which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(or external) specification of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trinsic" refers to an element or feature of a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t in," and does not require explicit programming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lso used here to refer to the machine instructions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calls used to implement such a featur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ipper, numeric values are represented internally as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(operations on integers are fast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, even when a coprocessor is present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encountered whose result cannot be accurately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the values associated with the operation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ouble precisio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 are implemented via an augmented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C "alternate" floating point system.  This system was chos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maximum execution speed when a coprocesso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lternate" system does not use the coprocessor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ecks for its presence and uses it for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ipper floating point operations are performed by call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w level numeric support functions.  If a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se functions execute appropriate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branch to the corresponding MS-C "alternate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support library (CLIPPER.LIB) contains both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ose parts of the MS-C "alternate" librar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ir operation.  For more information on MS-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upport, refer to the MS-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support.h" is intended to allow C program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 by calling Clipper's low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everal potential advantages to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load image, since only a subset of the MS-C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needed (and it is present in CLIPPER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execution, both because the "alternate" system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lipper functions also use the coprocessor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 for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on of the necessity for extra C support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to add-on product 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ther C compilers;  non-MS compilers (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MS-C) generate math intrinsics which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pport code in CLIPPER.LIB.  This system is design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e generation of math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linker compatibility;  some C compilers genera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s which rely on speci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y of these advantages are realized depend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de (and on which C compiler is used)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otential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calling and parameter passing overhead may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will probably be less readable than i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oper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supplied in "nsupport.h" differ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or both) of two key symbols is defined prior to its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_DOUBLES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finitions in "nsupport.h" are coded using a spe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XDOUBLE.  If the REAL_DOUBLES symbol is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"nsupport.h", then XDOUBLE will be defin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' (the normal C double precision type).  Otherwise, X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structure containing a doub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XDOUBLE as a structure prevents the generation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rinsics when passing XDOUBLE values to and from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most C compilers load and store double valu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structions or emulator calls).  Unless the C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MS-C using the "alternate" option (/FPa),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rinsics are likely to cause problems.  When XDOU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on, different intrinsics are used.  These intrinsics ar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8086 MOVS instructions or calls to simple func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tolerable, even when using a non-MS compiler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XDOUBLE structure is eight bytes long and should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ormal 'double' with regard to assignment and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DOUBLE structure has a second benefit:  It caus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generate an error if an XDOUBLE value is used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or as a function parameter.  This help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not attempting to perform math operation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operators or functions;  troublesome math intrins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be prevented at compile time.  (Note that the X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only work with C compilers that allow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INLINE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ymbol is defined before the inclusion of "nsupport.h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ow level numeric functions are defined as macr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ally equivalent to the Clipper low leve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ly instead on standard C operators and library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de written to the Clipper low level spec to be re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other environments.  (Note, however, that some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no equivalent in standard C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low level functions themselves is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self explanatory.  The functions (as actua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) are written primarily in assembler, but obe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conventions.  For details on how the functions work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support.c"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 compilers may still be incompatible with the Clipper sys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support.h" is used.  In particular, note that dou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a far pointer to a single floating point accum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with most C compilers (including MS-C and Turbo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 compilers now allow assignment of structure and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value.  Some of them may flag such structu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rning.  Others may not support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support.h" would typically be used with "extend.h" (and "extor.h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ipper-callable numeric processing functions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dit the "extend.h" and "extor.h" files, chang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ouble' to type 'XDOUBLE' instead.  Note also that "nsuppor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first in your source (before "extend.h" or "extor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DOUBLE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support.h" requires certain typedef's found in "nandef.h"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distribution disks).  Thus "nandef.h" should be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upport.h" or othe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Clipper callable code should use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LIPPER.LIB does not contain the MS-C stack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undefined symbols named 'FIERQQ', 'FIDRQQ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eans that the C compiler is requesting the linker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emulator.  (With MS-C this can occur even though n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erations were performed in the program;  the mer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 can trigge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orland's Turbo-C package will find that use of the X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s one or more functions from the Turbo-C libra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 should be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numeric intrinsics (other than subroutine calls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erequisite to linking MS-C objects using Borland's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nts for MS-C users who wish to maintain TLINK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clare functions 'static', and be sure to suppl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tatic or global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remove.scr" and "nsupport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support.c" contains the C source code for a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same interface and functionality as the Clipper'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eric functions.  Operations are performed us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C operators and calls to standard C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rovided primarily as documentation on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low level functions.  Nonetheless it is compilable with MS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functionally identical to the code in CLIPPE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all Clipper floating point operations ar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low level support functions (which typically call M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o the real work).  No other floating point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CLIPPER.LIB.  This means that it is possib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w level functions (and associated MS-C support cod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, and substitute some other floating point package. 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ould, of course, have to obey the same calling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s as the standard low level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remove.scr" is a script file for Microsoft's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.EXE, included with most Microsoft language products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CLIPPER.LIB the standard low level functions and the M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" routines upon which they depend.  The scrip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d NREMOVED.LIB;  CLIPPER.LIB must be avail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bvious use for "nsupport.c" would be to compile i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S-C floating point option.  The resulting object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S-C library support) could then be substituted for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w level functions.  All Clipper numeric operations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it should also be possible to recompil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 compiler.  Clipper numeric operations woul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's intrinsics and support code.  This has not be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h attempt should be undertaken with caution;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ckages typically rely on special initializa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resent in the standard Clipper 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startup code is a slightly modified version of the MS-C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odule.  For information, refer to the file "crt0.asm"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C.  The _dvinit() entry point in "nsupport.c" may b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"nsupport.c" is supplied primarily as documenta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with simplicity in mind, no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support.c" requires both "nandef.h" (from the Clipp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) and "nsupport.h"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"nremove.scr" and "nsupport.c" (other than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is not for novices. 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