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CASE.EXE is hereby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case can be used to force a text file into pro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ropcase, you may optionally force all text into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forcing it to proper case. This way, you can proper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CASE INFILE.TXT 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already exists, you will be warned, and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. PROPCASE.PRG is written for Clipper S8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information about PROPCASE, or other custo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Bin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pka, Fl 3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-884-5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