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 5.0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 5.0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 5.0 VERSION DATED:       JAN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JUNE 9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ch from 01-15-93 to 06-09-93 includes the addition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source modules: M4MAP.C, C4CONST.C, E4NOT_S.C, F4TEMP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WRITE.C, I4ADD.C, D4INDEX.C and MEM.C.  Because of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eight new modules to the CB5.0 source, users who use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must edit the library or DLL build batch files to ref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s. Simply add these eight new files to the batc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included response file, or contact Sequiter Softwar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test CodeBase 5.0 release. Note, MEM.C is only requir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OS/2 Borlan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5_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versions of CodeBase 5.0 can be updated automat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 5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5.0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5_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5_0115 ZIP    248242 03-03-93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3 (March 3/93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py the folded files, SOURCE.FLD and INCLUDE.FLD,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using UNFOLD.EXE, which is loca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ZIP file, and also on the CodeBase 5.0 release disk #1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 5.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