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COD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CommPort                  default: 0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Rate                  default: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Length               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                    default: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Bits             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Logical value indicating sucess/fau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Ports:  0 = keyboard,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Rates: 19200, 9600, 4800, 2400, 1200, 300 (and a few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Length: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: 0 = none, 1 = odd, 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Bits: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lvar = OpenWand([C] [,B] [,W] [,P] [,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W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BarLength                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Port                  default: 0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Row                 default: 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Col                 default: 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Color                  default: current 'enhanced'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String that was read, or NULL if an error or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Length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:  0 = keyboard,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cvar = ReadWand([L] [,P] [,R] [,C] [,Colo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W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CommPort                  default: 0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Logical value indicating success/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lvar = CloseWand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:  Laserflag                 default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codes required to print the bars, and any Posta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mble cod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Laserflag                 default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1                 defaul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2                 defaul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barcode on the currently active printe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prints two lines of text after the 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