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vision to aray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arayscan() will scan an entire arr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string or number, and will retur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 of the aray where it is first found. The mat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atever reason, Nantucket's ascan()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a string in an array element if it is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lement. arayscan() will ignore n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n-numer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ck fors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26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