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Kevin Connearne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PICK is a program to do for SET SELECTION what A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ITEM SELECTION. The APICK() function presents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ACHOICE() but allows multiple selection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program is written in Clipper, Summer 87 edition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ing in the apick object file you'll have to link in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: The function will process the array you designate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lready been declared and filled from a databa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program allows you to scroll thru the Array with a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 selection. You select elements by touching the "TA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lement is highlighted. The key acts as a toggle. Strike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lement is selected and marked on screen(in the example it'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iley face); strike it again and it's unmarked in the Arra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re is no limit to how many elements you can select.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ended when you touch the return key. At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Array is left with Marker (smiley face?) sit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 of the Array element. You then process the arr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the presence of the Marker. The keys controlling movem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-scroll up one element; PgUp-scroll up one window; HOME-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of the Array.DNARROW,PgDn and END do the opposite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ly scrolls. If your at the last element of the Array and touch HO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scroll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: You're free to use the object file in applications you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mmercial applications so long as the routine represen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portion of the application. You can distribute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so long as this document file accompanies it.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rci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The program calling convention is shown clearly i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nded into the program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op screen row for window. A numeric value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not less 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Left screen row for window. A numeric value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not less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Bottom screen row for window. A numeric value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not more tha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Right screen row for window. A numeric value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not more than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screen Title. A string literal for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eral cannot exceed window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The Array. A literal name of the array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The Clearing Color. The color in use when the window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r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The Window Color. The color that all but the highligh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i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The Highlight Color. The color for the scroll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marking character. In the demo it is "chr(02)" , a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Please send all comments and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vin Conne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 Smith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ngham Ma  0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Source code is available on disk for $5.00. Send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