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notes for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methods with which you can reduce memory con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 robustness of your code. Some of the items mentioned maybe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to you and some are good general reminders. Some will be extremel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Clipp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lipper is a "C" language with a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ing USE /V option to use all none aliased variables a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ll preprocessor constants with a small "p" to remind you where the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dating a record on a network use "SET ORDER TO 0" this way when you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t will be locked in the natural order, not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ARAMET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CAL an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STATIC variables are not macro expandable, cannot be saved to mem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50% faster and take up 22 bytes les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emory with LOCAL variab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OCAL a:=(b:=c:=1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LOCAL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",but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/d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bug code or other conditional code in the program, try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say lastkey()  //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compile use : CLIPPER   PROGNAME /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version of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: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:=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compile use : CLIPPER PROGNAME /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eprocessor to create translations, save vari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nslate CLS() =&gt; _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TORE or REPLACE , us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replace : db_Name := db_Val -&gt;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DECLARE, use ARR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cedure takes up 2 bytes in symbol table. Symbol table for each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240 functions or procedures in one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STATIC before function in the function definition. This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ytes on the symbol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AL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no symbol to the LIB will exist. Function CAN NOT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You could have a function with the same name i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REINDE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ut code into include files, because the numbering of lines for debu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string concate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1+s2+s3  // U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1        // Sa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s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x 4096 elements, each element can point to another array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64MB of memory with 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SET KEYS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a DBF from dbase, change the first byte to chr(26) -&gt; E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back to chr(03) for a DBF and chr(23) fo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arr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=1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DD(x,field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:={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VAL(array,{|x|, QOUT(x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prg takes up 22 bytes, each READ 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s appear together often, make them into functions, sa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 IF(whatever,1,2), Smaller,faster,bet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example in the REFERENCE manual(p.5-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0,10 say if(whatever,"True","Fal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some of this information will be helpful. If you have any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dd to this list, or even correct me on something, plea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S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airla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752-4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"AUTOEXEC"  for ALEX S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call (508) 339-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