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 9/22/92                    AEREADTX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lton F. Shaw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 Exe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 Exe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   (508) 833-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Nodes, 3.5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rovide a Text File Viewer that has NO SIZE LIMIT,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ontrol, left/righ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ADTEXT(filename, top, left, bottom, right, COLOR, Star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   = Name of Fil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    = Numeric value of Window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  = Numeric value of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 = Numeric value of Window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 = Numeric value of 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 = Color String, i.e. "W+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Line = Line in file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S -1 to start at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Arrow        - Moves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Arrow      - Moves down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Up         - Moves Up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Down       - Moves Down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OME            - Moves to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            - Moves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Arrow      - Scroll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Arrow     - Scroll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        -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utton Activate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Upper Right Arrow              - Moves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Lower Right Arrow              - Moves down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Upper Left Corner              - Moves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Lower Left Corner              - Moves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Right Frame above Position Ind - Moves Up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Right Frame below Position Ind - Moves Down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Right Mouse Button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Mouse Driver is loaded - No Mouse cursor is show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saved on the way into the function and restored on the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activates a keyboard/mouse HELP Window. (Always White on 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 written in MASM 5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