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ECLIP1.LIB - Copyright 1989, Auto Exe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L RIGHTS RESERVE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Auto Exec BBS (508) 833-050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3 Nodes, All US Robotics 9600 HST's, 750 Meg On-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Only Reg Req'd to D/L up to 450,000 bytes per d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PcBoard Version 14.0/E, Novel SFT 2.11 Networ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CLIP1.LIB is distributed as Freeware for your use in pers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products.  If you find it of value, or you use it 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ial products, we suggest a donation of $15.00 to help u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Exec BBS operating and to continue generating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s should be sent to:      Auto Exe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zzards Bay, MA  0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this library is Milton F. Shaw Jr. and the onl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from people making modifications to the source code i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credit for the original source code and to send m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urce code and the programs in this package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, but not sold for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ke 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ation, any warranties of merchantability and/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.  Milton F. Shaw Jr. and Auto Exec Inc.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liable for any damages, whether direct, indirect,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arising from a failure of this program 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AECLIP1.LIB.  Milton F. Shaw Jr. and Auto Exec Inc.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by the use of this program or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AECLIP1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Milton F. Shaw Jr. or Auto Exec Inc.,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any damages, including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or consequential damages arising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CL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CLIP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CLIP1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Source code to this program and the Library, call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BBS and download AECLIPS.ZIP.  It contains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CLIP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CLI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CLIP1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wnload, all you need to do 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 AECLIP1.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ode()    -  Determines 40/80 column, Mono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()   -  Soft Boot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Flop()  -  Number of Floppy Drives on you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Drv()   -  Ascii Value of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rv()   -  Changes Drive - Pass # of Drive you want, A=1, B=2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()    -  Make Directory - Must have complete Name includ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()    -  Remove Directory - Must have complete Name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Dir()    -  Change Directory - Must have complete Name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ir()   -  Rename Directory - Must have both oldname and 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omplete name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Mem()   -  Returns amount of Memory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Ser()   -  Returns the number of Serial Ports -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rt()   -  Returns the number of Parallel Ports -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Co()   -  Logical -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On()    -  Logical -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sOn()   -  Logical -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n()    -  Logical -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 - I have only tested MSC 5.1 compiler to link AECLIP1.LI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 applications.  This is the command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 /NOE /STACK:0x4000 &lt;program&gt;,,,clipper+extend+aecl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INK AECLIP,,,CLIPPER+EXTEND+AECLI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INK86 has a problem handling duplicate calls that the /NO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G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x=V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 1 = 40 Colum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80 Colum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80 Column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Soft Bo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ReBo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Flop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Find out how many floppi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x=NumFl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erical value, 1,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Dr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Find out what the current drive in u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drv=CHR(CurDrv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 ASCII value of Current Drive, 65="A", 66="B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r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Change current drive to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SetDrv(3), 3 represents Drive C, 1  represents Drive 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Creat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MkDir("C:\TE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Remove/Dele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RmDir("C:TE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Change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ChDir("C:\TE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pose:  Rename a directory, must not be in the director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RenDir(&lt;oldname&gt;,&lt;new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RenDir("C:\TEMP","C:\OL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M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Return the amount of memory installed in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x=InsM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 Numerical value, 640 for a 640K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S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Find out how many Serial Port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x=NumS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Find out how many Printer/Parallel Port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x=NumP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rks:  On Network machines I've seen 3 printer ports retur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was only one, also on certain clones.  Verify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chine you are plann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C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Determine if a Math Coprocessor Chip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If MathC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h=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h=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ogical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Determine State of Num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If Num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on=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on=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ogical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s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Determine State of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If Cap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s=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s=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 Logical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Determine if in th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If In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=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=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ogical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want the source code to the library, written in MSC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uto Exec BBS at (508) 833-0508 and download the file AECLIPS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rovements made to this Library can always b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, recommendations or functions for clipper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, drop us a line or leave a message to Milt Shaw 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.  We'll do our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out our dBASE/FoxBase and Clipper Directories - over 300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 as of 05/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the hear from you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ilt Shaw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uto Exec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