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ADver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is a mouseable and configurable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derived from the low-level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bed in LOW_V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MENU.DOC -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VM.DOC - low level vertica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ENU.DOC.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MENU.DOC - casca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&lt;aMenu&gt;, &lt;nTop&gt;, &lt;nLeft&gt;, [aBlock], [aTrigger], [cHelpId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onfig] ) --&gt; &lt;x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enu&gt; - an array of strings to be used a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Top&gt;, &lt;nLeft&gt; - top/left corne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lock] - an optional array of code blocks, one eac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&lt;aMenu&gt;.  If this is passed, ADvermenu()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lock when a selection is mad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passed to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vertical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onfigur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eekable attribute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an optional array of index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haracters of the menu options.  It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s, that is, the 1st characters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characters.  If passed, it need not be fully po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elemen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an optional Help Identifier string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nfig] - an optional array of configuration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ING ADvermenu()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Selection&gt; - the return value.  If ADvermenu()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-selector, the default return value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ndex position of the selection. 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was aborted.  If ADvermenu() i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lector or taglist, the default return value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 positions of tagged options.  It is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was aborted.  ADvermenu() may be configu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s instead of index positions.   See th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Dvermenu() may be reconfigu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Config] parameter.  [aConfig] is an array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you can redefined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using ADvm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liary function returns an array who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DEFINEd in ADLIB.CH.  Such #DEFINition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er detail in THE ADver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ve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2 for an illustrati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resides in an array. 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returned by ADvm_defaults.  Its elements ar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LIB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CARGO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ed attribute variable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can be assigned a value of any typ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BOTTOM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that defines the maximum bottom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ox.  Defaults to maxrow()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PAD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corresponding to the number of space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on both ends.  Defaults to 1.  Thus "Optio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" Option 1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TDCOLOR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un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W+/W" in color, and "W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ENHCOLO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used to displa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ons. Defaults to "GR+/R" in color, and "I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RGCOLOR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trigg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" in color, and "W+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DRCOLO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menu head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TRCOLOR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menu foo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B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ICNCOLOR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GR+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RAME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ox frame string used to draw the menu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�͸���Գ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HADO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a drop shadow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ttom and right sides of the menu box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EXPLOD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box "expl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n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KEYS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KHANDL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s is pressed.  it is automatically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ey - the inkey code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LBUTTONS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lef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LBHANDLER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ef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RBUTTONS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righ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RBHANDLER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igh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INITBLOCK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MOVEBLOCK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 and every time the highlight ba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EXITBLOCK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ICON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character string that display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.  Deafults to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BICON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character string that display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.  Deafults to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ICON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character string used as the scroll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 bar.  Defaults to "�" in color monitors,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CROLLBAR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one-character string used to build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HOWICON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a scroll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re are more menu options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ne menu screen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EADER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that is displayed at the top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Defaults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OOTER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that is displayed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Defaults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DRSTART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that specifies how many colum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ox will the Header be displayed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, the Feader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FTRSTAR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that specifies how many colum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box will the Footer be displayed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, the Footer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HELPID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used by the ADLIB Help Facility to identify whi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isplay when [F1] is pressed.  Defaults to NI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creen is displayed.  See also 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MULTI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tells ADvermenu() whether to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r taglist.  Defaults to FALSE, that is,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AGMARK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 or more-character string used as tagmark in a taglis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-character string, you may mark any number of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it is a more-character string, its character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keys.  You can use each character only once. 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rk as many options as there are tag characters.   Defaults to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MULTIEXITKE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key code of the key used to exit a taglist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_TAB.  Note that K_ESC abort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INITSEL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 defining the index position of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highlight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LREXIT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defining whether the Left and Right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bort a menu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TRIGGER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value that specifies whether the 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hen a trigger character is pressed.  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SELBLOCK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.  The default ways of making a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, pressing a trigger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 option.  The code block must retur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it returns a TRUE, the menu exits,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ABORTBLOCK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vermenu() EVALuates when [ES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when the right button is clicked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value.  If the return value is TRUE, the menu ex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stays.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ve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ve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M_RETURNTYPE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character string that is either "N" or "C".  An "N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that the return value will be the inde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ption, a numeric value.  A "C" tells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turn value is the actual menu option, a char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Defaults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menu()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 to the array of configurable attributes, ADve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other set of attributes.  This is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able attributes.  Their values depend o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ttributes and the current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There are 10 elements in this arra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 AD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NROW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SCN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was overwritten by the menu. 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ADrestscn() to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ROW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position of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CURRENT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osition of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INITIAL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the first character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TOP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position of the top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LEFT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position of the left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RIGHT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position of the right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ATAGGED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xx values (of either " " or a tagmark) wher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enu options.  A tagmar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currently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VM_NOPTIONS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eekable array, like the configuation array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nece to an array variable.  Thus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hanged using array notation.  However, CAUTIO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 when attempting to change any of them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"peeked" (not "poked") with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de blocks (INITBLOCK, EXITBLOCK, SEL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, KHANDLER, LBHANDLER, RB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aTrigger]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are 4 options but [aTrigger] contains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ith one of the not defined.  The array { ,5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rigger characters of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s"   "d"       // default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Info"    "i"       // the 5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nTools"    "t"       // the 4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"       "f"       // default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vermenu( aMenu, 2, 2,, a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7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7,0,maxcol(), " ADLIB ADvermenu() Demonstration Program #1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� Use the mouse left button to make a selec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Try the trigger keys also, D,I,T, and F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Press [ESC] or click the right button to abort (away from {0,0,0,0}; thi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spot is reserved for the ADLIB Development Toolset which is not active i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  this exampl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menu in example 1 is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Trigger := {            ,      5,         4 }    // "D", "I", "T",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 will be highligh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 trigg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RETURNTYPE] = "C"                            // default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PAD] = 5     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TDCOLOR] = if( iscolor(), "R/BG", "W/N" )   // default = "W+/W", "W/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ENHCOLOR] = if( iscolor(), "W+/B", "U" )     // default = "GR+/R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RGCOLOR] = if( iscolor(), "G", "W+" )       // default = "B", "W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FRAME] = FRAME12                             // default = FRAM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HADOW] = .f.                                //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EXPLODE] = .f.                               //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 Select One "                     // defaul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INITSEL] = 4  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REXIT] = .t.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RIGGER] = .f.                               // default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Dvermenu( aMenu, 2, 2,, aTrigger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Selected option:", 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4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4,0,maxcol(), " ADLIB ADvermenu() Demonstration Program#2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5,1, "This is similar to Demo #1 except that it is reconfigured such tha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6,1, "  � The colors are differen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  � The box is wider, does not have a shadow, does not explode, has a dif-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    ferent frame, and has a titl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� The return value is a string instead of a numeric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The initial highlight is on option #4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The [LEFT] and [RIGHT] keys are also abort keys like [ESC]; a null 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is return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menu does not automatically exit when a trigger character is pres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) configured as a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vermenu( aMenu, 2, 2,, aTrigger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s of selected options:"; aeval( aSel, {|x| qqout(  x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5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5,0,maxcol(), " ADLIB ADvermenu() Demonstration Program #3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6,1, "This is similar to Demo #1 except that it is reconfigured to operat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as a taglist.  Check out the following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  � Press [ENTER] or click an option with left button.  The current op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  gets tagged/untagg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Press [ALT_T] to tag all menu option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Press [ALT_U] to untag all menu option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Press [TAB] or click the top/left corner of the menu box.  The menu exits,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  returning an array of selection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st of Example 3 is reconfigured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rk character and the exit k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AGMARK] = "#"                               // default =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EXITKEY] = K_F10                        // default = 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vermenu( aMenu, 2, 2,, aTrigger, "VE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s of selected options:"; aeval( aSel, {|x| qqout(  x 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9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20,0,maxcol(), " ADLIB ADvermenu() Demonstration Program #4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This is similar to the taglist of Demo #1 except tha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'#' is the tag character instead of '*'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[F10] is the exit key instead of [TAB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mark is reconfigured to "123" and the retur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d to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ULTI] = .t.                                 // default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AGMARK] = "123"                               // default =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RETURNTYPE] =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ELBLOCK] = {|e,c,p| Xex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l = ADvermenu( aMenu, 2, 2,, aTrigger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Selected options: "; aeval( aSel, {|x| qqout(  x + " ")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 e, c,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agged := ADvm_peek( e )[PKVM_ATAG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not. ( ( ADamatch( aTagged, "1" ) == 1 ) .an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amatch( aTagged, "2" ) == 1 ) .and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amatch( aTagged, "3" ) == 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Exactly three options must be marked using '1', '2' and '3'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nce each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LIB ADvermenu() Demonstration Program #5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the taglist of Demo #1 except that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'123' are the tag character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Unless exactly one each of '1', '2' and '3' are used, the menu will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not select.  Any other logical validation scheme may be impo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return array is sorted according to the tag character u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example 1 is reconfigured such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a selection is made, but run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SELBLOCK] = {|e,c,p| Xsel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aMenu, 2, 2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l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aPeek[PKVM_ROW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 := aPeek[PKVM_LEFT]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enu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u = ADvm_menu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Menu[aPeek[PKVM_CURR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cSel }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5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5,0,maxcol(), " ADLIB ADvermenu() Demonstration Program #6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6,1, "This is similar to Demo #1 except that it is reconfigured such that a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1, "selection block is EVALuated every time a selection is made.  Note the ff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1, "  � When a selection is made, a message corresponding to the selection i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    displayed.  In the real world, this corresponds to the desired precedur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Program control returns to the menu after running the 'procedure'.  Th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  menu exits only when [ESC] is pressed.  Programmatically, it can b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  designed to exit any time.  See the documenta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location of the message is relative to the selected option loca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e use of [aBlo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Block :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|e,c,p| Xsel(e,c,p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aMenu, 2, 2, a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l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aPeek[PKVM_ROW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 := aPeek[PKVM_LEFT] +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Menu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u = ADvm_menu( nEng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l = aMenu[aPeek[PKVM_CURR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cSel },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20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21,0,maxcol(), " ADLIB ADvermenu() Demonstration Program #7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This is similar to Demo #6 except that instead of reconfiguring ADvermenu()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with a selection block, the optional parameter [aBlock] is pass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can add a message box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INITBLOCK] = {|e,c,p| Xin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MOVEBLOCK] = {|e,c,p| Xmove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EXITBLOCK] = {|e,c,p| Xex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ABORTBLOCK] = {|e,c,p| Xabor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aMenu, 2, 2,,,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it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CARGO] = ADbox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TOP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RIGHT] + 3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TOP] + 2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eek[PKVM_RIGHT] + 49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onfig[VM_STDCOLO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ve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ove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eek[PKVM_CURREN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Peek[PKVM_CURREN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Extract information about runn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Peek[PKVM_CURREN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Peek[PKVM_CURRENT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say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ek[PKVM_TOP] + 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ek[PKVM_RIGHT] + 3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ek[PKVM_RIGHT] + 49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c( cMessage, 49 - 3 - 1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nfig[VM_TRGCOLOR] + "/" + ADparser( aConfig[VM_STDCOLOR], "/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abort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boxmenu( "Abort Selection?", { "No", "Yes" }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tscn( aConfig[VM_CARGO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 nEngine, aCOnfig, aPee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Config[VM_CARGO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LIB ADvermenu() Demonstration Program #8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Demo #1 except that it is reconfigured with user-defin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  � INITBLOCK - draws the initial message 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MOVEBLOCK - displays descriptive info about the current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ABORTBLOCK - gets confirmation to abort selec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EXITBLOCK - restores the screen overwritten by the message 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hot keys and hot spots are attached to th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EYS] = { K_F9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KHANDLER] = {|e,c,p,nth,nKey| Xkhandler(e,c,p,nth,n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UTTONS] = { {2,4,2,6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LBHANDLER] = {|e,c,p,nth,mRow,mCol| Xlbhandler(e,c,p,nth,mRow,M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EADER] = "[?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HDRSTAR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menu( aMenu, 2, 2,,, "VE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 nEngine, aConfig, aPeek, nthKey, n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Ke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You pressed F9.  F10 is also a hot key.  Try it too!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Ke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eek[PKVM_CURRENT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Extract information about runn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aPeek[PKVM_CURRENT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ssage =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cMessag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nEngine, aConfig, aPeek, nthSpot, mROw, m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r( K_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8,0,23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8,0,maxcol(), " ADLIB ADvermenu() Demonstration Program #9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1, "This is similar to Demo #1 except that it is reconfigured with user-defin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hot keys and a left button hot spo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The hot keys are K_F9 and K_F1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Click [?] to display a Help scre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ing menu with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[100],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v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et_devtoo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x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u[xx] = ADn2s( 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u[1]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u[2] = "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VM_TRIGGER]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Dvermenu( aMenu, 11, 2,,, "VE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10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0,0,maxcol(), " ADLIB ADvermenu() Demonstration Program #10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,1, "The menu in this example contains 100 options.  When there are more optio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,1, "than can be accommodated on the screen, the menu automatically scrolls, an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3,1, "a scroll bar is displayed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4,1, "  � Click the '#' or '#' to scroll the menu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5,1, "  � Click anywhere on the scroll bar to jump to the corresponding op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6,1, "  � Click above '#' or below '#' to jump to the first or last opti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7,1, "  � Of course, the trigger keys and cursor keys are also availabl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8,1, "  � Note how the ADLIB Development Toolset is invoked with [ALT-0] an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9,1, "    clicking {0,0,0,0} with the right butto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