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Cascading Menu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an ADLIB cascading menu system migh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 Its implementation is based on ADvermenu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Examine how VM_SELBLOCK and th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utomatically passed to it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evel menu is to be invoked and on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 xml:space="preserve">͸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atabases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ProgInfo 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cnTools 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iles    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Qui���������͸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ͳ  *.DBF 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*.NTX 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*.DIC 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*.DOC 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*.E����������������͸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*.*�  ARRAY.DOC     #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ͳ  AVIEW.DOC   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BOXMENU.DOC 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BROWSE.DOC  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BROWSE3.DOC   #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CCMENU.DOC  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DATADICT.DOC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DEVELOP.DOC 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DEVTOOLS.DOC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EDITDBF.DOC   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 xml:space="preserve">;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, "Quit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ELBLOCK] = { |e,c,p| Xmain_sel(e,c,p) }     //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aMenu, 2, 2,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ain_sel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SEL    aPeek[PKV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ROW    aPeek[PKVM_ROW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COL    aPeek[PKVM_LEFT]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SEL = 1         //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Dummy routine", "Select 'Files'" }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2     // Pro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Dummy routine", "Select 'Files'" }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3     // Sc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Dummy routine", "Select 'Files'" }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4     /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5     //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  //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  // NO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ile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*.DBF", "*.NTX", "*.DIC", "*.DOC", "*.EXE", "*.*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3,       3,        4,       4,      3,    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ELBLOCK] = {|e,c,p| Xfiles_sel(e,c,p)}      //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aMenu, nRow, nCol,, aTrigger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iles_sel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Pattern := ADvm_menu( nEngine )[N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NoMatch := {|| tone(100,1), ADmessage( { "No " + cPattern + " files"}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PL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l_file( @nPLEngine, NROW, NCOL,,, cPattern,,,, bNoMa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kill( nPL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VM_SELBLOCK is always pass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an array of its confi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an array of its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block does not need to use all of them.  In most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only p and occasionally 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VM_SELBLOCK must return a logical value.  If it returns a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menu exits after the EVALuation.  If it is a FALS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nd waits for the next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