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has been uploaded as an example of how to include a simpl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n a Summer '87 Clipper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ed to draw a logo which contains a triangle within a circle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to change into a graphics mode - something not possible within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things to consid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Put the Clipper include statements into the C cod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nandef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extend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designation "CLIPPER &lt;function name&gt;" has to appear at 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A_LOGO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Link in the Microsoft C Large Memory model library LLIB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NKER FI appname,LOGO LIB CLIPPER,LLIBCE,EXT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this is useful. 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Felknor   5/0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