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convert Date and Time in DOS format into Clar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replies the above question raised by some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larion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Date is stored as an unsigned 16-bit integer who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* 2048 + Minutes * 32 + Seconds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3 procedure to convert this into Clarion LONG d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ClaDate       FUNCTION(Dos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DosDate    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#    = band(DosDate,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Date = bshift(DosDate, 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#  = band(DosDate,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#   = bshift(DosDate, 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#  +=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Date# = date(month#, day#, year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ClaDat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Time is stored as an unsigned 16-bit integer who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ear - 1980) * 512 + Month * 32 +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3 procedure to convert this into Clarion LONG ti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ClaTime       FUNCTION(Dos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DosTime    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#  = band(DosTime, 31)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Time  = bshift(DosTime, 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#  = band(DosTime,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#    = bshift(DosTime, 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Time# = ((hour# * 60 + minute#) * 60 + second#) * 100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ClaTim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 program to verify the above two functions, called Dos2Cl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 displays the name, date, time, and attribut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current directory.  It is written in CDD 3.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nd bug reports are welcome.  Please leav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Clarion echomail, or send it 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r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Estori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son, Queensland 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