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creted new template called Calendar.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e new template to the best of my ability, and I'm relea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ASIS. Feel free to modify it and use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it ise worth somthing to you, please support my eff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5.00 to: CFC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858 Hollywood Blvd. Suite 30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s Angeles, CA 9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My CompuServe ID is 74650,1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 G. A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*** THERE IS NO WARRNTY WHATSOEVER ON THIS TEMPLATE. 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***************************************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         BACKUP CD31.APP BEFORE COPYING MINE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 TO YOUR CLARION3 DIRECTORY. BACKUP, BACKUP, BACKUP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***************************************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end of CP21GRP.TPD or to the last TPD in your templat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('CALENDAR.TP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you need to do.  Now you have a fully functi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cessary code are placed in the sourc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vesion dated 06-0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lated to moving backward by Upperkey or LeftKey from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