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Windows programming and device drivers, the creation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 Resident or TSR programs is undoubtedly the biggest challe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DOS programmers.  Trying to access the DOS file system via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njoyable exercise.  A toolkit can minimize the aggra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is a toolkit for writing TSR programs that need DOS access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SR to inexperienced programmers.  This toolkit require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e knowledge of DOS and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consists of a program called TSR.EXE.  This program takes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ile as input and creates an .asm file with a builtin ker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details of DOS interaction.  You write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SRed and use TSR.EXE to create an assembler source 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has been passed through an assembler and linker, the TS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ready.  The rest of this documentation deals with TSR.EX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 The end of this documentation contains a reference to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llent chapter on writ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package contains the following files found in TSR.ZIP: TS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C, TSR.EXE, FF.TSR, FF.COM.  TSR.DOC contains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ing.  TSR.C contains the source code to TSR.EXE.  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ild utility.  FF.TSR contains the source code for an examp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s form feeds to the printer.  FF.COM is a working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EXE h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((/|-)m| [(/|-)hx] [(/|-)sc] [(/|-)sy] tsr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xcepts either an m option or a tsrspec with optional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and sc options.  The m option stands for map and produces a ma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SRs built with this tool.  This option is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m or tsr /m.  The h option stands for hotkey.  It allows you to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 the default key that, when combined with ALT, forms the hot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akes on either a letter A-Z or digit 0-9.  If you do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ption then T is the default key so ALT-T is the default hotkey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ands for stack and allows you to select a stack size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values taken on are 256 to 8192 inclusive (256 defaul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option allows you to embed calls to setup and cleanup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ly used to install and remove additio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Both functions are in the C format with a leading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ust return a zero to indicate success or nonzero to indicate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.  The result is returned via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-h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/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uses the ALT-L hotkey.  TSR expects to see a .TSR extension on ts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orland's Turbo Assembler and linker are used in this ex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on the tlink command tells the linker to generate a .COM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XE2BIN DOS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requires DOS 3.30 or higher.  You should not modify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ulting TSRs contain a critical error handler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code when invoked (this code was only introduced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can be removed by specifying /u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 /u" removes the FF tsr.  A TSR can have its hotkey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.  For example, "ff /k5" changes the ff hotkey to ALT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is under copyright but no fee is being charged for its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SR to suit your needs and distribute TSR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s intact in the source code.  No royalti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package, don't hesitat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me either through CompuServe or my own address.  My CIS ID is 7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,332 and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DOS by Andrew Schulma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Addison Wesle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ests have shown that TSRs created with this packag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DOS EDIT and QBASIC programs.  The system freezes. 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s necessary to restore the system.  The problem occurs whe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function 0 is called from within the TSR.  EDIT and QBASIC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h and the redirected vectors contains an int efh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s to the old compiler int 9h handler.  Why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me.  I have no problem popping up TSRs from with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should happen to discover the reason for the probl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being informed.  I would like to turn this pack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will benefit all of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