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V A S M 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INFORMAL COMMENTS O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been using an 8-bit (CP/M) commercial assembler for developing 6502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amateur radio 2 meter repeater system I had built.  As the code grew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 an assembler that would give me a cross reference listing of 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wanted to try the 65C02 chip,  which I had no assembler for.  Th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 new commercial product was ludicrous,  and GEnie had nothing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 my needs.   The solution was obvious:  write one.   I started in the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S-80 (CP/M) using 8080 assembly language,  but soon outgrew the system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ime to upgrade anyway, so I switched to an IBM XT compatible.  Then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rn 8086 assembly and rewrite what I had thus far.  After about a yea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,  I  had a two pass assembler that would produce loadable hex code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or 65C02, and give me a cross referenced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ASM02 is written in good tight 8086 assembly for efficiency.  I once wro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 referencing  assembler in 8-bit CP/M BASIC.   The compiled version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27K long,  and was still slow.   The SVASM02 assembler is around 12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 quite rapidly.   A single 64K segment is sufficient for  the  code, 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,  and the symbol table.  No "temporary" files are generated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 table  is constructed in RAM.   The second pass reads the sourc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disk a second time,  and undefined first pass symbols are 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approach  is much more efficient than writing temporary  informa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for later read back,  and significantly reduces disk and  CPU 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upport files required for SVASM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as developed by first writing all of the support routines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 the  instruction set decoder.   This modular approach will  al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  of other assemblers by merely writing the instruction set  dec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hip in question.  I plan to write one for the Motorola 6805 series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an application for it),  using the SVASM02 code as a foundation. 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s,  like the 6800 or 6809 (for which I don't have an application)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if the demand (and rewards) are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ice part about writing an assembler is that you get to define the 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de you are assembling.   I had used a couple of commercial assemb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arious chips,  and liked some features of each.   For example,  I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isk (*) as the symbol for the program counter in preference to the do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.   I also don't like the colon as a label delimiter.   In SVASM02,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first thing on a line other than an instruction, pseudo-op, com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equate,  without the dumb colon.  Future versions may permit the use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 but not require it.   Also,  I don't like DB, DW, ORG, and similar In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syntax.  I use the  pseudo-ops .BYTE and .WORD for bytes and words and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 " for defining the program counter and setting aside uninitialized stor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 sign is used to define equ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ASM02 is easy to run.   Once the program name is entered,  prompts ar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 filenames  for source,  object,  and listing files.   There  ar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 or  modifiers.    The program directives will do  about  anyth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 would do,  with less confusion and more options.   Selection of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sting output is optional,  and the listing output may be specified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screen  or the printer by entering the destination  at  the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 word or two about case.   I don't like lower case for assembly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 I can't STAND lower case for assembly language.   This is probab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rk  on  my  part,  but  I find lower case  almost  impossible  to  rea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 like "start1 = $a3c6".   Perhaps it wouldn't be too bad if w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case numbers.  Except for filename entry during invocation,  the SVASM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will not convert lower to upper,  and is totally based on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only.   Lower case is fully acceptable within a quoted string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y information, however, 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a few other things SVASM02 will and will not do.   It will asse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02  and/or 65C02 mnemonics and produce both a line-numbered  source 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  cross referenced symbol table,  and a HEX load file in Intel 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is from disk only.   The HEX file normally will go to disk. 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output may be directed to disk,  the printer, or the screen. 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listing and HEX files are optional.  While DOS supports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Device Names, SVASM02 may not perform as expected if they ar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 of the usual disk name.   Drivers have been included to permit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 (CON) and printer (LPT) output if desired.   See the SVASM02.DOC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time errors (all 25 of them) are shown in English words,  and no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 letter  code  that  one has to waste time fumbling  through  a 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 to get an explanation.  Regardless of the I/O routes selecte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 are written to the screen as well as any other chosen  output  medi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disk I/O, the present version does not support directory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isk designations (A:, B:, etc.) may be fre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ASM02 Version 1.0 will not do macros, but I am looking at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 macro  assembly  in  a  future  version.    SVASM02  will  not 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 or  hierarchical  arithmetic,  like "SCRADR  =  ((REW+WER)/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)/DSF".   For  the  present  I recommend BASIC.   SVASM02  will  do 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thmetic,  evaluating  an  expression from left to right as  the  term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.   For  example,  "TABADR  =  BASADR+OFFSET*2" will  be 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  from left to right.   The value of OFFSET is added to the valu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ADR  and  the sum is multiplied by 2.   The four arithmetic  operato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as well as Boolean AND,  OR,  NOT,  and XOR; also SHL and SHR (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 and  right);  MOD;  and byte extraction operators.   The left  to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 applies to the logical,  MOD, and shift operators also.  (A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may  include  the capability to  do  hierarchical  and  parenth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s,  as  well as relational operations like less than,  greater th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and symbols are limited to six characters.  I know some assembl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up to 40 or even more, but why take up a lot of file and memory spa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  time to evaluate them when a few characters will do the same  thing?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need a lot of characters to describe a variable or code sequence,  us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.  The CPU overhead is a lot less.  I could be talked into 8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pseudo-ops in SVASM02,  like .PAGE, .WIDTH, .INCLUDE, .CM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al assembly, .LIST and .NOLIST, .PRINTC, and others.  These are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EST02.ASM file contains all of the 6502 and 65C02 instruction  mnemon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dressing modes,  as well as examples of syntax,  errors, etc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ssembled and the output referred to to answer additional 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may have regarding the program or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ASM02  has  been used to assemble 6502 code for the control of  two  am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repeaters,  at KM2H and N2CEH.  There are no known bugs.  That is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 a bug may not be present.   Other programmers,  using their own sty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technique,  may uncover a hidden bug.   If I am informed of a bo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e  bug,  I  will fix it and return a free corrected version to the  sen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he or she is a registered user or not.   This offer does not app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use the program for profit unless they were originall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oftware  project  of this magnitude is never really  complete.   The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 something  more  one can add,  and I  plan  to  do  so.  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renthetical arithmetic (a bear to write!); relational operators like EQ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, GT, LT, etc. (I've started looking at this one); more than 6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 and symbols (will require more RAM and disk space and slow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trifle);  and  maybe even macros (good-bye 64K memory use)  are  all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.   User comments and input will all be considered,  but frivo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-specific functions will be rejec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the  tough  part.   While  writing  SVASM02  was  a  labor  of  love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theless  was a labor.   I offer it to GEnie users and others for pri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ommercial, non-profit use only.  If you find it useful, a con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5.00  would be appreciated.   If you intend to profit from its use,  I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.   Upon  written  application  and receipt  of  $100.00,  a  licens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 of SVASM02 will be issued.   In either case, you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containing the latest versions of the code and documentation,  and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of any new versions.  No future versions, even to fix a bug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released  to the public domain.  Future assemblers referred to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leased in their initial versions only.   At no time will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be  released for any reason to anyone.   Please contact me for term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distribution.  I may be reached by amateur packet radio (rapid)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 mail (less rapid), or by GE mail on GEnie (slowest, since I don't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on as often as I would like).   Comments,  constructive or otherwise,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and will be appreciated.  Please, no 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 Mail:    John Mic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 Evergre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fton Park, New York   12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teur Packet Radio:    KM2H @ WA2WNI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 KM2H @ WA2P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ie Mail Address:    KM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