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CH is a program written by Vincent Poy which generates spee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/XT/AT and 100% Compatibles.  When run, i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and stay resident", becoming availabl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usabl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s a short driver program written by Vincent Poy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line arguments to the SPEECH function, thus a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enerat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SPEECH before SAY will work.  SPEECH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unning it.  It only needs to be run once. 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SPEECH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upports thirty six phonemes, which are specified 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f       n     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    g       oh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    h       oo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      i       p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ih      r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j       s      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k       sh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    l       t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      m       th      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 may be given in either upper case or lower case.  Phonemes are separated with a dash.  Words are separated with a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ay "this is a test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z-ih-s ih-z ah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word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z-ee-r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w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t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f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f-i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s-i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s-eh-v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a-a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n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t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eh-l-eh-v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t-w-eh-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th-i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f-o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f-ih-f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s-ih-k-s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s-eh-v-eh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a-a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n-i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t-w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th-u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 f-oh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    f-ih-f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        s-ih-k-s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            s-eh-v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          a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            n-i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           th-ah-u-s-e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            m-ih-l-y-uh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        f-u-r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              th-u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             f-oh-r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              f-ih-f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              s-ih-k-s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            s-eh-v-eh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h              a-a-t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h               n-i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h               t-eh-n-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ee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j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a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j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k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k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a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   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v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-uh-b-l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e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w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z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            ae-b-ih-l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ard              uh-b-oh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            uh-b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rmative         ah-f-eh-r-m-ah-t-ih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        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              ah-l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                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     ae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               ae-n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              eh-n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            ae-n-ee-b-a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d            uh-t-ae-k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       b-ah-k-uh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       b-a-s-i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    b-aw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b-ee-g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               b-oo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               b-o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b-r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                b-u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     b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        k-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            k-aw-l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            k-a-p-uh-b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            ch-ah-r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     s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               k-oh-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      k-ah-m-b-ih-n-a-sh-u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             k-u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k-uh-m-a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          k-uh-n-s-ih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          k-uh-n-t-ih-n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         k-ah-p-ee-r-i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              k-r-ah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        k-r-ee-a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ing             d-ae-n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           d-ee-s-eh-m-b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         d-ih-f-uh-r-eh-n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              d-ih-s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aw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              d-oo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              d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d-aw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d-ah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           d-r-ae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             ee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          ee-m-r-j-eh-n-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e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eh-r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eh-s-k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eh-k-s-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             f-ah-l-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              f-ah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              f-a-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             f-aw-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f-ih-k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             f-l-oh-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         f-ah-l-oh-w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y               f-oh-r-a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ly              j-eh-n-t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              g-ih-v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               h-aw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               h-a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              h-eh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           h-eh-n-d-r-s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           h-ee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                h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               h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                h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                h-a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               h-aw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            ih-g-n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           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ih-n-s-u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          ih-n-t-r-f-ah-y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              ih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               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              j-uh-s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k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             k-ih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             k-l-oo-d-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             l-i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less           l-ih-m-ih-t-l-eh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     l-u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m-a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               m-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uire             m-ih-k g-w-i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       m-eh-m-o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               m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           m-oh-d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               m-oo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              m-uh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               m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n-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n-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               u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         a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aw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h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            aw-t-s-ah-y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        p-ah-r-uh-l-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      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            f-oh-n-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s            f-oh-n-e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              p-l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p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        p-r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         p-r-i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    p-r-oh-g-r-ae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                r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                r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              r-e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           r-ee-k-uh-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            r-eh-m-o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      r-ee-m-u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           r-ee-p-l-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ing         r-ee-p-r-oh-d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r-ee-s-u-r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           r-ee-s-t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             r-ee-t-r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             r-i-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              s-ee-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               s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           s-eh-n-t-e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            s-ih-r-ee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    s-uh-r-v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             sh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          s-ah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              s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         s-uh-m-th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            s-ah-w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               s-p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             s-p-ee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          s-t-a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          s-t-ah-r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      s-ih-s-ah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               t-aw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               t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         t-eh-l-uh-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            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             tz-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             tz-e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             tz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                t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to              t-uh-m-a-t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                t-r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             y-oo-n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                 u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      y-oo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z-ih-n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              v-ae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         v-oh-k-ae-b-y-oo-l-ae-r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                w-ah-r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                w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    w-eh-l-k-u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            w-uh-r-k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             w-u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y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              y-oh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