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SOURCE V5.0</w:t>
        <w:tab/>
        <w:t>interactive disassembler for 8088 thru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 still-not-quite-finished test version Dec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'386 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it and hit F1 for crud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'interactive' disassembler lets you change whether code is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strings, data words, etc. and displays your chang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labels and comments where you want, and they are saved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se .CTL, .SMB, and .REM files can be changed with an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 any file or from RAM (so you can disassemble DOS, or your BI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reat for rewriting short utilities or device drivers. 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sassemble the whole program.  Programs longer than 64K will lo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 you must use 'R' to change segments above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assemblies will assemble correctly with no chang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there is no .EXE or Device Driver support, so you have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segments manually; see enclosed .EX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t when DASM won't work and ASMGEN is too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rites a .RSM file that you can copy as an .ASM file (use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overwrite your original), perhaps edit a little, and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or TASM.  RE-SOURCE inserts the minimum boilerplate, such a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'Start' labe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-bit option (enter '3') assumes the code is default 32-bit and the 66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7h size overrides mean 16-bit.  Use it if you see 32-bit registers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32-bit on BEFORE you A(ttempt to find DB's) and B(uild symbol tabl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will start at the wrong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 refuses to assemble JMP 0123h:4567h to an address outside the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OURCE generates SEGMENT AT and EQU $ lines when you W(rite) the .RS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source code works with MASM 5.0 and 5.1, and Turbo Assembl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.0 (which are over twice as fast and recommended as long as you N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 Ideal mode, which is Ideal only for Borland, since it te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code that will NEVER run through someone else's M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do not all generate identical code.  For example, A86 and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some 16-bit LEA instructions with MOV in the code.  While L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, slow and confusing, this makes it tough to tell when your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-SOURC [d:][\path\][filename] or just RE-SOURC and use the 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loads any .COM, .EXE, or .SYS file with the name you sup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he .REM, .SMB and .CTL files.  It ignores any .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 command, if you supply a name with an .EXT, will load onl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the targ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f you work on ABC.EXE and then L(oad)ABC.OVL, saving will wi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BC.CTL, ABC.SMB and ABC.R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utorial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ownloaded CLOSEBUT.COM, which is almost what you we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included massive detailed instructions, but not his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You have hours to kill, and you know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ok at the code with your byte editor (like FileMod or Norton)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minous 'BORLAND' trademark (disassembling Pascal is very diffic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uess the program was written in C or Assembler, and it is shorter t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8K long for your first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RE-SOURC CLOSEBUT and hit PGDN to look at the disassembly. 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MOV AX,1234  INT 78, etc, give up, it's compiled BASIC.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PUSH AX, CALL 0123h:4567h, give up, it's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you see JMP 0123 followed by gibberish.  So you enter A100,200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JMP 0123 followed by some ASCII strings, which you recogniz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run the program.  This is followed by more of what looks lik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so you enter just A to 'Attempt to Find DBs' for the who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100 or CTRL-PGUP gets you back to the top of the file.  You look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and see a DB '(*&amp;^%$#@' line at 0ABC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instructions that have ASCII equivalents, so kill the Byt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y entering CABC,K.  When you looked at the code with File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w a string of 5-letter messages each followed by a few bytes of h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D, but they do not show up (RE-SOURCE requires 8 ASCII bytes in a 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s ASCII).  So you enter CBCD,B and CAFF,I at the end of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ack to Instructions, and now UBCD show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F9 to save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you've found all the correct DB's, so it's time to build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y entering B100,FFFF.  Now when you look thru the file, there ar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H00123 for the jumps, calls, and data areas.  You quickly hit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work is deciding whether each operand word is data or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command just makes guesses.  If you want to freely change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understand the program well enough to correctly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label the short routines first.  One at H00567 calls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h, which your Programmer's PC Sourcebook or Norton's 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returns the DOS version.  You change the H00567 lab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E567,.GetVersion and when you then U550, GetVersion ha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ccurance of H00567.  You hit F9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look for command vector tables (strings of words that ar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gram), or places where the command line or keyboard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tring of CMP AL,'x' followed by JZ H00456 stuff).  Finally, eye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oping, you are ready to try to re-assemble the program.  You hit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W and then U100 to write the .RSM file and see the 'R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' message.  To exit, you enter Q (like DEBUG) or hit ESC Q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's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ee a message telling you to hit U(pdate) or E(xit)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 something since you last hit F9.  Hit U unless you made a boo-b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ulp 2 cups of black coffee and copy CLOSEBUT.RSM as C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ASM on C.ASM gives 47 Severe Errors.   All of the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ferences to H00789.  You run RE-SOURC CLOSEBUT again and U780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abel at 0789, but an instruction at 0787 extends past 07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at previous line was data.  You simply C787,H to change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o hex bytes, and now U780 shows the label.  Obviously,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work to do, but for now you hit F9, hit W and U agai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.RSM file, exit RE-SOURC, copy it to C.ASM again, and try to assem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you get the .ASM file to run thru MASM and produce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correctly with the original.  You can now make chang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changes, you may discover that you still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/number decisions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CS (0Fh) was valid for the 8088 &amp; 8086 only.  The '286+ use 0F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ix for protected mode and extended '386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OURCE does not disassemble POP CS and no current assembler will allow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ld code may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 5.0 on some '286 protected mode instructions, requires QWORD PTR where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correct FWORD PTR (that means 6 words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OURCE generates FWORD, you'll have to change it for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MASM 5.0 &amp; 5.1 do not catch, and generate incorrect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PL word,mem (must be word,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UL mem,reg,immed (must be reg,reg,im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M is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does not warn if DB line has extr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SM is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a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lick mouse/menu interfa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80x87 Fxxxx instruction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mprove RE-SOURCE, please send us the .AS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MS-DOS by C.Derouen 3/85</w:t>
        <w:tab/>
        <w:t>Latest hacking by J. Rebold 12/88-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suggestions, and gripes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</w:t>
        <w:tab/>
        <w:t>PO Box 9747</w:t>
        <w:tab/>
        <w:t>Baltimore, MD 21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