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 block extractor  Ve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. Hyun Y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07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originally written for my own programming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publicatio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iew a 320*200*256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ract a bitmap block from a 320*200*256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tract palette from a 320*200*256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with 320*200*256 PCX file that's small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y other type of file, the program would NO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any go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ssembly codes to use with the bitmap you sav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urbo Assember to use th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 any other assembler, you would need to convert th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brarians note. This snippet was meant to be called from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nother Asm program or compiled as a co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