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ALLOC - Routines for allocating blocks of memory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317,32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LLOC contains routines that allow you to allocate and deallocat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rger than 64K using Turbo Pascal 4.0 or 5.0. Whether or 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be of use to you is hard to say. On the one han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s severely limited by the fact that Turbo Pascal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clare data structures larger than 64K (actually 65521 bytes)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 to you to manipulate huge data structures allocated with TP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know these routines *can* be useful in some cas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e wrote them because we needed them for our own software.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feel any overwhelming need to keep these routines to our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em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.PAS for a demonstration of how to use TP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LLOC interfaces the following type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O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st, Seg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cord structure is used to separate a 32-bit pointer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ugeGetMem(var Pt; 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cates a block of memory of size Bytes and stor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in Pt (a pointer variable of some sort). Pt will be set to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&gt; MaxAvail. HugeGetMem is essentially identical to GetMe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locate blocks of memory larger than 64K. (It can als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less than 64K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ugeFreeMem(var Pt; 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eallocates a block of memory of size Bytes pointed to by P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riable of some sort). Pt is set to nil on exit. HugeFreeM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Pt is nil to begin with. HugeFreeMem is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except that it can deallocate blocks of memory larger than 64K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deallocate blocks less than 64K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used internally, but they're interfac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want to use them. They are especially useful when perform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something you'll probably need to do if you're working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ar(P : Point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ointer to a linear address to allow differences in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culated. The pointer must be in the range $0:$0 to $FFFF:$0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arToPointer(L : LongInt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linear address L as a normaliz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trDiff(P1, P2 : Point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ytes between P1^ and P2^. The order of P1 and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ized(P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 as a normalized pointer. Not used in TPALLOC, bu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point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safe to use HugeGetMem and HugeFreeMem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standard memory management routines. Both routine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's free list in order, and they rely on no status variab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used by Turbo Pascal itself (HeapPtr, FreePtr, and FreeM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of these routines that we are currently aware o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FreeMem does not check to make sure that the pointer variabl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 (It does check for a nil pointer, however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