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7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word processor will work on a Compaq, an IBM, an AS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ype of PC compatible computer. Every time it wan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from disk or write to a printer, it calls a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that takes care of it.{1}  Yet every compute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versions of these subroutines, and they not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, they are in different places in memory. How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processor know where to find them? It uses interrupts.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rupt is a glorified subprogram call. The first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computer's memory (that's from 0000:0000 to 0000:03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addresses of all the DOS and BIOS interrupts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contains the address of which subprogram was dec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iumverate of Intel/IBM/Microsoft. We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of addresses here, so let's keep them straight.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ddress 0000 there are 4 byte addresses call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s. There is a different vector at 0000d, at 0004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8d, at 0012d at 0016d etc.; there are 256 of them in al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se 256 places can hold the address of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where in memory (although not all of them are 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all an interrupt, the 8086 go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in low memory (from 0000 to 3FFh) and find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program that you want, loads it into CS and IP,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at subprogram. When that subprogram is done, it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instruction in your program after the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did those addresses get into the first 1024 bytes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put them there when you started it up.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hings that the computer did when you turned it 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rograms do EVERYTHING, and you can't run the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croll the screen, you pu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the 8086 registers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10h             ; decimal 16 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8086 goes to the interrupt 16 address (4*16 = 64),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the program that contains the video sub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IOS stands for basic input/outpu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 haven't gotten it yet, it's time to get either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Reference" or "The Peter Norton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IBM PC." I'm serious. They contai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make use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t is normal to use hex numbers for the interrupt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ad about an interrupt make sure you know if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es to it. If you want to write to the printer, you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information in the 8086 registers and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1h             ; decimal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goes to address 132 (4*33 = 132), gets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program, puts it in CS and IP, and starts it.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input from the keyboard, you pu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n the 8086 registers and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21h            ; decimal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right, it is the same program as the one that do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 The 8086 goes to 132 (4*33), gets the program addr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goes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est interrupt is int 0 (address = 4*0 = 0000). The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rupt is int 255 (address = 4*255 = 102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n intelligent way to handle the situation. As lo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one agrees which interrupt contains the address o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program, our programs will work on any PC compatibl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of the things that is meant by PC compa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y computer, here is a section of these addresses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nt 1Eh (30d). High memory is at the top, low memory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#           DATA   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724h cs       1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           04A8h ip       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s 0724h          1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5        ip 01BDh          1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724h cs       1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4           01B0h ip       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s 019Fh          1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        ip 05EBh         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19Fh cs       1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        05E7h ip     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s 0000h          1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        ip 0000h        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70h cs       1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          0EB8h ip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call int 30d, the 8086 goes to 120 (4*30), puts 0EB8h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P, and puts 0070h (from the next higher location) into 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instruction it does will be 0070:0EB8. If we call 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d, the 8086 goes to 140 (4*35), puts 01BDh in IP, puts 0724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om the next higher location) in CS. The next instructi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6 does will be 0724:01BD. If we call int 33d, the 8086 go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(4*33), and puts 05EBh in IP, 019Fh  (from the next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) in CS. The next instruction execute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9F:05EBh. The 0000:0000 for int 31d indicates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31d (address 0000:0000 contains data, [the vectors for 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], not a program). Make sure that you understand how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before you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7 - Interrupts                                       1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PC, information for the interrupts is always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registers, not on the stack. Each interrupt type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register for each piece of information it needs.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couple to see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 print a character at a time on the monitor, so we'll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, and then print out each character of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. We will stop the printout when we see the 0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START DATA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db  80 dup (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START DATA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START CODE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offse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l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next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h, 14              ; ah contains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h, 0               ; where in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10h                 ; 33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inn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_str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START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simple. It gets a string, then checks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or 0 (end of string), before shipping it off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I'll explain AH in a second. There are several pl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can be displayed{4}, so use show_regs to for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creen to a certain place in memory, then put BH =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the interrupt that the screen memory is in that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with all the information in place, we do the inte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 print a carriage return, only the data, so w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continue to give us a carriage return. It's a little slop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much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lots and lots of subprograms for the disks, pri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etc. There are only 255 interrupts, so it was decid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to make most of the interrupts groups of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f. one of those two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a single program. Int 10h (16d) contains about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zed different video subprograms. Each program is distingu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specific number in AH. For int 10h (16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2h        Ge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6h        Scroll window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Eh        (14d) Write character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t 21h (33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1h       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5h        Printer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17h       Rename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= 2Ch       Get 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int 21h is a potpourri of subprograms. We'll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program as above, but with printer output. Everyth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except that the inner loop should be changed to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offse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l, 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dl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next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h, 5               ; ah contains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21h                 ; 33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inn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practically no change. We use DL instead of AL,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t 21h" instead of "int 10h", and change the function numb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to 5. Also, B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your printer off at the beginning to see what happens.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 on and enter a string of 10 or 20 letters.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happened. Enter another 20 or 30 letters. Nothing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50 letters this time. This time it should work. Lo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won't print anything unless (1) they get a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which you haven't sent) or (2) they have a backlo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80 characters. If you ever use the printer interru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have to rememb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interrupts which are in your program are calle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. They are your interface with the peripheral dev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machine, doing everything from disk i/o to 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. They do all your housekeeping for you.{5}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oing to work at this level then you should bu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two books. They contain all the software interrupts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bout a hundred of them), tell how they work an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to set for each interrupt. If you don't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But they don't d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7 - Interrupts                 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interrupts it's like having your arms cut off -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ble to do any i/o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s that we write in our programs aren't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there are. The hardware uses interrupts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control of the computer. On a Macintosh, if you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, the program stops and the operating system rea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irectory. A modem that is in use will request ti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i/o. Also, if the 8086 detects a zero divide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 a special interrupt. You have met int 4 already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O instruction, which will trigger an interrup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flow flag i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interrupts are in specific places in your code, but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interrupts can happen at any time. There are two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res) into the 8086. One is for serious problems tha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aken care of NOW, and it has non-maskable interrupt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line is for interrupts that need to be taken care of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ly fashion, and they are maskable interru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n-maskable interrupt (NMI) is when the hardware detec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n deep doo doo. It sends a signal on the NMI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s "Hey! I need an interrupt." The 8086 finis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it is processing and then IMMEDIATELY gives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. The NMI uses the same 1024 bytes in low mem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vectors, but has its own interrupt numbers.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or very serious errors, so the interrupt program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o abort your program and return to the operating syste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makes sense to, it will return to your program whe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skable interrupt is when a piece of hardware has some wor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. It sends a signal to the 8086 (on the INTR line)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6 takes care of it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8086 is ready depends on you. In the flags regis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EF, the interrupt enable flag. It should always be set to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are doing something critical. Basically,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hat are critical are interrupts themselves and con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. Context switches are done by the operating syst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environments, so they don't concern you, and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riting interrupts, so they don't concern you.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keep the IEF set. Just for your information, you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F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  ; set interrupt flag (interrupt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lear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  ; clear interrupt flag (interrupts 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do interrupt programs clear the interrupt flag? Becaus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have interrupts interrupting other interrupts and win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cads of half finished interrupts lying around. This w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interrupt finishes before another can take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are in the middle of the following two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interrupt 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l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some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ardware interrupt takes over after the CMP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before the JNE instruction, the correctness of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pend on the zero flag staying the same. Can you trust i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wer is yes. The first three things an interrupt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(in the microcode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flags     ; push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old CS    ; push the code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old IP    ; push the instruction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, it pops the flags back in place, so they are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just before the interrupt. You will notice tha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3 things on the stack instead of the usual 2 in a far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there is a special RET instruction called IRET (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interrupt) which pops not only IP and CS, but the flag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. You can only use this instruction in an interrupt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flags register is right after C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f you have a debugger installed, the debugger use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, int 1 and int 3. You code int 3 into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with no number.{6}  The interrupt will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. The reason for this int with no number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wards, you can replace it with NOP, since they are both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nstructions. Int 3 is a 2 byte instruction (they are 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, even though they wind up at the same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1 is the trap instruction. In the flags register is the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(TF). If TF is set, the 8086 will interrupt after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That way, the debugger can single step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code. You put Int 3 to set a breakpoint and then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F to single step from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way to set TF from your own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Though the Microsoft assembler considers this an error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ode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7 - Interrupts                                       1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ax, 010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should let the debugger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so you can get a feel for how the debugger system wor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pseudo-debugger called PSEUDDBG.COM in \XTRA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debugger. It does nothing but tell you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a breakpoint interrupt (int 3) or a single_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(int 1). It is memory resident. That means that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loaded it, it will stay in memory until you sh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off or reset the machine. You load it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pseud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tell you that it has been loaded and then si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interrupts. When you generate a breakpoint interru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DBG will allow you to set the trap flag or just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generate a single step interrupt, PSEUDDBG will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lear TF or to continue single stepping. All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it out is a si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TER CODE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ax,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inn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outer_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FINISH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start the outer loop, it will generate a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. At this point you can set TF to single ste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. If you single step, watch IP. It will be chang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ing through the loop till it gets to get_continue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rapping through get_continue, things will get st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get_continue stores the flags. This means that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trapping, get_continue will POP some flags that have TF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will start trapping again. If this happens, just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ting 0 until you get out of the single step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ike this method of single stepping through code,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mory resident version of ASMHELP called HELPMEM.C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how_regs and allows single stepping. It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ASMHELP.OBJ. For details consult APP1.DOC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terrupts send the 8086 to the first 1024 byt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where it finds the address of the DOS or BIOS sub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go to. The correspondence between the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nd the location of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location = 4 * interru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is stored in the next 4 bytes; first IP, then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5 interrup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0     divide by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1     trap flag induced single stepping for the debug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     non_maskable_interrupt (NM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3     1 byte interrupt for the debug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4     interrupt on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types of hardware interrupts. NMI (non mask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) interrupts are for serious problems that ne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 care of IMMEDIATELY. They have priority and take ov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urrent instructi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able interrupts are hardware interrupts that should b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of in a timely fashion. If IEF (the interrupt enable fla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the maskable interrupts will go through. If IEF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, the maskable interrupts must wait until it is se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IEF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  ; set interru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lear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  ; clear interru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EF should always stay set unless there is a specific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ot allowing interrupt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writing an interrupt routine, then instead of R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RET (return from interrupt) which not only pops off I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, but pops the flags register as wel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