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                                   mm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ow load the user library along with BASIC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egments and offsets of the arrays. Here is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ple of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% =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   array1!(k%), array2!(k%), array3!(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1! = VARPTR (array1!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2! = VARPTR (array2!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3! = VARPTR (array3!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value1!, value2!, value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rray is 12001 * 4 (bytes) or 48004 bytes lo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have been defined as dynamic, so they can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s long as they're after the start of DS. The thir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, so it must be entirely in DS. Here'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032         116064        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these offsets are not relative to the star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relative to the start of the DS segment.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goes up to offset 65535 so the first two are outside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third one is totally inside (6252 + 48004 = 5400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ss than 65536). PTR86 is going to give us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 relative to the start of memory.{1} The form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PTR86 (segment%, offset%,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value! is the number returned by VAR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add the following code to the bottom of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PTR86 (  seg1% , off1%, value1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PTR86 (  seg2% , off2%, value2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PTR86 (  seg3% , off3%, value3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 seg1%, off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 seg2%, off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 seg3%, off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es the program prin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032         116064        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are using QuickBasic 4.0 or later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ed. You can just use VARSEG and VARPTR. Thes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 segment offset pair which is usable in a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 mmx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125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127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63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86 has calculated the segments. The first two offsets ar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hird one is 12. Even though the third array is in the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, PTR86 has recalculated the segment to find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which contains the first byte of the data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little calculation, you can figure out that whil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was running, DS was set to segment 148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PTR and PTR86 can be used to do this calculation for any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, not just array(0). Here's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1! = VARPTR (array1!(0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2! = VARPTR (array1!(196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3! = VARPTR (array1!(2781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value1!, value2!, value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re's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032         68816         79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w on, we will have VARPTR inside of the PTR86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PTR86 (  seg1% , off1%, VARPTR (array1!(0))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PTR86 (  seg2% , off2%, VARPTR (array2!(0))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PTR86 (  seg3% , off3%, VARPTR (array3!(0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clearer and uses less space. Of course, we can use th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lement in the array, not just the beginning of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PTR86 (  seg1% , off1%, VARPTR (array1!(0))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PTR86 (  seg2% , off2%, VARPTR (array1!(5076))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PTR86 (  seg3% , off3%, VARPTR (array1!(1983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have all the ammunition we need to do a quicke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. We can pass the offset address of any numeric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segment, we can pass the string descriptor addres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and we can pass the SEGMENT:OFFSET pair of any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oing our disk write program, I need to say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ubroutine calls. You notice that when I show a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 am always showing what numeric type I am passing.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son for this. Let's step back from assembler for a 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 a BASIC program with a subroutine. 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A! = 27.9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B! = 16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A% =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B% =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mm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heckTheNumbers (integerA%, integerB%, floatA!, floatB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floatA!, floatB!, integerA%, integerB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CheckTheNumbers ( int1%, int2%, flt1!, flt2!)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1% = int1% +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2% = int2% *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t1! = flt1! + 1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t2! = flt2! * 43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ive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.925        729.28        307           6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hing earthshaking. Now let's change one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heckTheNumbers (floatA!, floatB!, integerA%, integer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ll statement I have put single precision numb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ers were and integers where the single precisio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. Now let's look at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debug, SPACEBAR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d an overflow. Here's where the debugger said the error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2% = int2% *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t2% received the floating point number for floatB!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16.96. Since 16.96 * 45 = 763.2, where was the overflow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subroutine saw was not 16.96 but the first two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floatB! (since we passed the address of floatB!)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t these were an integer, performed a multiplication and g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because the result was too big for an integer. N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value in floatB!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B! = 1.696E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un the program again. Your res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.92501      1.693756E-29  0             167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numbers have no relation to either what we started ou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at we did. Why? Because the subroutine mixed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single precision numbers with bin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ntegers and came up with unmitigated garbage. It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oing that, it was also writing 4 bytes of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2 byte integer. Both flt1! and flt2! were writ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ata and overwriting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EVER any checking between a subroutine and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see that the correct numeric types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egers, long integers, single precision, double precision)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 mmx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and Pascal this checking is done by the compiler at comp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nd the compiler will howl if you try to d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In BASIC (my BASIC at least), this checking is not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Therefore, it is IMPERATIVE that you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 the correct data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given that warning, we are going to build an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 that opens a file for writing, then writes a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rom memory to disk. The form of the call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BlockToDisk ("filename$"+CHR$(0), seg%, offset%, # of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re MUST be a 0 after the filename.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, you must alway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$ = "my.file.name" + CHR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nterrupt that is used in this subroutine expects a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terminated by a number 0, not an ASCII character '0'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do it, you will almost certainly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ollowed by the segment of the first byte of data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the first byte of data, and the number of BYTES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elements)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y does BASIC load the arguments to a subroutine?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to right, just like PASCAL. Also, in BASIC, ALL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are far calls. Therefore, BASIC will do the follow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lls BlockTo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file_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block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block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AR PTR Block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hings to notice here. First, these a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of the data, not the data items themselves. Upo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ubroutine and initialization of BP, the stack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of file_descriptor    bp+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of block segment      bp+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of block offset       bp+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of length             bp+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CS                        bp+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IP                        bp+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-&gt; old BP                       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the name of the subroutine does not have any perio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allows periods '.' but does not allow underscores '_'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allows underscores but doesn't allow periods. (Peri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pecial meaning in assembler; they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go on from here, you need a book about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from "DOS Programmer's Reference" by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mmx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tmann, but if you have "The Peter Norton Programmer's Gui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 PC", that's fine too. I'm going to give only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se interrupts and you should hav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program. The explaination will com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BASOUT.AS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\pushregs.ma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BLIC  BLOCKTO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GROUP  GROUP _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DATA  SEGMENT PUBLIC 'DAT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_handle     dw 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_message   db      "Disk i/o error #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_byte      db      "   ", 13, 10, "$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DATA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TEXT  SEGMENT 'CODE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UME cs:_TEXT, ds:D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_error  proc f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h, 9           ; print erro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dx, offset DGROUP:error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_error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BlockToDisk ( filename , array SEG, array OFF, # of byte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this is for BAS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OR_LOCATION  EQU    [bp + 12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GMENT_LOCATION     EQU    [bp + 10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SET_LOCATION      EQU    [bp + 8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NGTH_LOCATION      EQU    [bp + 6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TODISK proc f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sh    b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bp, s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SHREGS    ax, bx, cx, dx, si, 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open a new file or truncate an old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DESCRIPTOR_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h, 3Ch         ; open new or truncate o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cx, 0           ; normal fil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dx, [si+2]      ; [si] =length, [si+2] =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nc     write_the_file  ; ok if CF=0, error if CF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error_byte, '1' ; cannot op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err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mp    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_the_file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file_handle, ax ; store handle for later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bx, ax          ; file_handle to b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mmx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h, 40h         ; int 21h ah = 40h, write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LENGTH_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cx, [si]        ; # of bytes into C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sh    ds              ; save BASIC's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OFFSET_LOC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dx, [si]        ; offset to D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SEGMENT_LOC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ds, [si]        ; segment to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p     ds              ; restore BASIC's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nc     normal_exit     ; ok if CF=0, error if CF=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error_byte, '2' ; bad file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_exi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h, 3Eh         ; clos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bx, file_hand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PREGS    ax, bx, cx, dx, si,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p, b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p     b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     (8)      ; pop 4 words (8 bytes off the stack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TODISK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TEXT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ing the standardized segment names so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S segment. Notice the DGROUP GROUP declaration.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n the 'print_error' subroutine, we have do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verride with 'offset DGROUP:error_message'.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every time to avoid errors with the offset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are using the DGROUP GROUP directive.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ion of simplified segment directives if you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rogram has 3 interrupts. The first one opens a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runcates an old one to zero length. The file will b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and/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21h   function 3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3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0     0 indicates a norma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     address of ASCII filename (terminated b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X = file handle if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 AX = error code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name can be any legitimate pathname specif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terminated by a zero. Like all the disk interrupt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in this chapter, if there is an error, the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t CF = 1. Otherwise it will clear CF = 0. If CF = 0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mmxx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o on; if CF = 1, there was an error and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subroutine and do some error reporting.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is a number from 0 to 65535 which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your program to uniquely identify that open file.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ther open file in the system which has that number. Guar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fully because it is your ONLY acces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nterrupt writes a block of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4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4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= address of first byte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actual number of bytes written if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error code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o sets the carry flag if there was an error and clear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wasn't. It is limited to writing 65535 bytes at a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largest array we can have is 65535 bytes (actually 655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all data types have an even number of bytes), so this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interrupt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3E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3E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print-error subroutine has an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09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= first byt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ing must be terminated by a dollar sign '$' (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). The message is on two lines so we can insert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to the middle of the message. This is a quick and di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for st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terrupt numbers and function numbers are hex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r interrupts. If things go wierd, always check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ure that you have a hex number and not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has an 'ASSUME ds:DGROUP'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Pascal, BASIC requires that the CALLED subroutine p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off the stack, so we pop 4 extra words (8 extra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this program and put the object file in a librar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object files by using BUILDLIB.EXE. Now all we ne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program to use this.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 mmxx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  large.array! (1000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% = 1 to 100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rge.array! (i%) = 2.167832E+19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i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$ = "blocktxt.doc" + CHR$ (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% = 40000 - 6553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PTR86 (segment%, offset%, VARPTR (large.array!(1)) 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lockToDisk ( filename$ , segment% , offset%, length%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extra PRINT statement there which I will ex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We are starting at large.array!(1) because that i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tarted with the other programs. why are we subtracting 65536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BASIC has a limit of -32768 to +32767, so we store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modular equivalent (mod 65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long does the disk write take? From 2 to 3 seconds, and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at time was spent opening and truncating the fil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better than the other ways of doing i/o. In fa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s of this routine are the limits of your system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terally impossible to do disk i/o any faster than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sing a filename that doesn't have a CHR$(0) at the en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get an error message. In my BASIC, here is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:50: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/o error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:50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move that lone PRINT statement (the next to the last lin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my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:50: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9:50:00 error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QuickBASIC 3.0 environment, BASIC thinks that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control of screen i/o, so it is not doing its i/o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way and is overwriting the error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do any screen i/o from assembler, you will have to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way to live in harmony with BASIC.{2} We simply trick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writing an empty line where the message was. This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work correctly, especially if the window is scrol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easiest way to do this is to save the whol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and cursor location, do what you want using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then restore the screen and the cursor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mmx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hole program only involved interrupts.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insically assembler-like in its capabilities. In fact, we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its disk read counterpart entirely in BAS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something that requires assembler language.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% = 1 to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array!(i%) = from.array!(i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's the job done, but is isn't all that fast. It requir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seconds. This is a natural for assembler. Dive down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level, move the string, and come back up for air.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% = 10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from.array! (n%), to.array! (n%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% = 1 to 100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.array!(i%) = from.array!(i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i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j% = 1 to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t% = 40000 - 65536     '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PTR86 (from.seg%, from.off%, VARPTR( from.array!(1)) 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PTR86 (to.seg%, to.off%, VARPTR ( to.array!(1)) 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lockMove(from.seg%, from.off%, to.seg%, to.off%, cn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j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doing 50 repeats of the bottom section of code so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verage the time. Here's the assembl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/pushregs.ma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TEXT SEGMENT PUBLIC 'CODE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UME cs:_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BLIC BlockM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BlockMove ( from.seg, from.off, to.seg, to.off, byte.coun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for BAS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MOVSW is from DS:[SI] to ES:[DI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_SEG_ADDRESS        EQU     [bp+14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_OFFSET_ADDRESS     EQU     [bp+12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_SEG_ADDRESS          EQU     [bp+10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_OFFSET_ADDRESS       EQU     [bp+8]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_COUNT_ADDRESS      EQU     [bp+6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Move proc f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sh    b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bp, 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mmxx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SHREGS  ax, bx, cx, dx, si, di, es, 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TO_SEG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es, [si]        ; to_seg to 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TO_OFFSET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di, [si]        ; to_offset to D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BYTE_COUNT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cx, [si]        ; byte count to C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FROM_SEG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[si]        ; temporary storage for new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FROM_OFFSET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i, [si]        ; from_offset to 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ds, ax          ; now move from_seg to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     bx, bx          ; clear B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r     cx, 1           ; divide by 2, remainder in C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cl     bx, 1           ; move CF to low bit of B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d                     ; clear DF (go u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     movsw           ; the block move (count in CX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   bx, bx          ; one extra byte?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z      ex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sb                   ; move one last by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PREGS  ax, bx, cx, dx, si, di, es, 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sp, b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p     b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     (1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Move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TEXT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tring block move using MOVSW. The count is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, not the number of array elements. CX contains the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. It is divided by 2 so we can move words, and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(i.e. if the number was odd), BX is set to 1. W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stead of bytes, and afterwards we check BX to see if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move 1 byte more. This routine takes about 1/8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5.5 seconds. This is a considerable savings in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small problem, however. If the FROM block and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verlap (e.g. move 400 bytes from array!(11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!(26)), then the data may be compromised. To be exact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FROM data is below the start of the TO data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ll be screwed up. The general solution of this for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BLKMOVE.ASM, which is in a file called MISHMASH.DOC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\XTR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here's the disk read done entirely in BASIC. Once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your DOS interrup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 READBLK.B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 reads a block from the disk into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in.regs%(9), out.regs%(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mmxx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big.array! (1000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X% =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X% =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X% = 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X% =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P% = 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% = 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% = 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GS% =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% = 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% =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$ = "blocktxt.doc" + CHR$(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 open an existing file for rea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AX%) = &amp;H3D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DX%) = SADD (filename$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NT86 (&amp;H21,VARPTR (in.regs%(0)),VARPTR (out.regs%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(out.regs%(FLGS%) AND &amp;H0001)  &lt;&gt; 0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  "Can't open the file.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OTO Exit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 set the i/o pointer to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.handle% = out.regs%(AX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AX%) = &amp;H42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BX%) = file.handle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CX%) =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DX%) =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NT86 (&amp;H21, VARPTR(in.regs%(0)), VARPTR(out.regs%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(out.regs%(FLGS%) AND &amp;H0001)  &lt;&gt; 0 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  "File pointer error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OTO  Close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AX%) = &amp;H3F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BX%) = file.handle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CX%) = 40000 - 6553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PTR86 ( segment%, offset%, VARPTR (big.array!(1) 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DX%) = offset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DS%) = segment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INT86X (&amp;H21,VARPTR(in.regs%(0)),VARPTR(out.regs%(0)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(out.regs%(FLGS%) AND &amp;H0001)  &lt;&gt; 0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  "Disk read error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Fil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AX%) = &amp;H3E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.regs%(BX%) = file.handle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NT86 (&amp;H21, VARPTR(in.regs%(0)), VARPTR(out.regs%(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mmxx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Program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ws the use of INT86 in BASIC. We have two 10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arrays (0 - 9). One is used for putting the data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before the interrupt call and the other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the data out of the registers after the interrupt.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we have substituted variable names for the array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represent. This is the only way to make sense of th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. What is the difference between INT86 and INT86X? INT86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changes ES and 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a different file opening call because the la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D the file. This one just opens a pre-existing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ut 00 in AL to signal a fil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3D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3dh  ; open a pre-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= 0    ; fil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    ; pointer to a 00h 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file handle if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error code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SADD to get the filename offset in DS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what DOS wants. SADD is a function that gives the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tring (the string itself) relative to the DS segment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no length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very step along the way we check CF to make sure it is 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1. We need to make sure that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ile.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4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42h  ; move file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= 0    ; count from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:DX = 0 ; 4 byte offset from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:AX = new file-pointer location if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error code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e do the block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3F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3Fh  ; read a block f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= pointer to first byt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# of bytes read (can be less than CX) if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error code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mm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we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Function 3E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3Eh  ;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f CF = 0 (close was successfu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error code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need to know about CF is that when the fla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ed as a word (2 bytes) CF = &amp;H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faster than our other access methods? Our worst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ook 79 seconds and this one takes 1 second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worth using for large disk reads. We don't need to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o the assembler level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the difference between this and bload? Bload requi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has already been stored from memory. When you use BSA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nary information is written to disk, but the first s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is BLOAD information. The first byte (0FDh) is a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The next six bytes are three words. (1) the segment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ame from, (2) the offset where the data came fro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the length of the data. Of course, having these seven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ront makes the file incompatible with everything el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ld. It even makes it difficult to loa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BASIC the first time, since this seven byte hea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in the original data unless the data came from a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hat sorts of things are candidates for assembler subroutin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t are cumbersome in BASIC. If you want the top 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, that's difficult. If you want to rotate the bi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that's extremely hard. Shifting bits is hard. Prac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involving unsigned numbers is problematic.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instruction, if you can't do it easily in BASIC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make a subroutine that does it in assembler. How abou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unsigned division? Another subroutine that you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make is one that returns both the quotie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from signed division. This cuts the work in half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use BASIC any way you want, but most of all,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mmxx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strings are defined by STRING DESCRIPTORS.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or is a 4 byte block that contain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and its LOCATION in the DS segment. Though you may 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bytes of a string from the assembler level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ter the length without interfering with BASIC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asses all arguments by reference. That is it sen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 of the data instead of the data itself. The ru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f it is a single piece of numeric data,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o the D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it is a string, the address i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DESCRIPTOR which contains both the leng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o reference an array, use VARPTR (array(0))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and then PTR86 to convert this to a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r which is usable by the assemble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If you pass a single array element array(x)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VARPTR, BASIC will pass the location of that ele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element might be separated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, so only pass an individual element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 itself and not the array.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DD (stringname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DD [Microsoft's string address function] is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set address of stringname$ relative to BASIC's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. It should only be used with 00h terminated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gives no length information. It can, however,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conjunction with LEN (stringnam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! = VARPTR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lder BASICs, VARPTR gives the offset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ariable" relative to the first byte of the DS seg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 can be anywhere in memory from DS:0000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emory, and the number returned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sion number in the range 0 to 1,048,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SEG and VAR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re recent BASICs, using a combination of VARSE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rule here is that if the array itself is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segment (if it is a dynamic array), BASIC will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ement inside of DS before the CALL, give you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, and return the copy to its appropriate pla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after the CALL. This copy can b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way from the actual array. If you want the element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properly, but if you want the array, the addres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wro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mmxx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PTR has supplanted the use of PTR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86 ( segment%, offset%, VARPTR (variable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R86 [Microsoft's segmentation scheme] take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by VARPTR and adds it to DS to come up with a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It then converts this absolute address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:OFFSET pair where the segment is the high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first byte of the variable from VARPT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set is a number from 0 to 15 which is the off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variable in this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ecuting a return, all called subroutines must po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passed to them by BASIC.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ped is twice the number of arguments (as long as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addresses and not actual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Y_ROUTINE (arg1, arg2, arg3,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are always PUSHed on the stack from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is cal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ar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ar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ddress of arg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at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86 ( interrupt.number%, in.reg.array%(9), out.reg.array%(9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86 executes a DOS interrupt (interrupt.number%)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s in in.reg.array% are put into the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s before the call and the arithmetic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into out.reg.array after the call. INT86X do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 but also changes the DS and ES segment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your BASIC manual for the proper ord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s in the array. Neither of these changes CS, S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