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PROGRAMMING  GUIDELINES: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AMING CONVENTION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Jim Dols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Greg Lang</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urpose</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urpose for proposing these programming guidelines is four fold.  In order of importance, they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o make it easier to work on a multi-programmer pro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o aid in the debugg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To aid in the maintenance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To aid in any future port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 the thoughtful use of naming conventions, anyone can look at a piece of code and instantly tell what controls are involved and the data type and scope of any variable.  The benefit of this in multi-programmer projects, debugging, maintenance, and porting can not be overst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rogramming Language Considerations</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ng to the confusion is the fact that each language vendor has their own recommendations for naming conventions.  Most programming languages support the same basic group of data types and objects.   We wish to create consistency across programming languages for these common elements, so that a check box in an application will have the same name regardless of the programming languag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language supports a data type or object that is not supported in other languages, the following general guidelines  can be applied to derive a new convention for that data type of contro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aming Conventions: Variables &amp; Constants</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variable and constant names are of the form:  </w:t>
      </w:r>
      <w:r>
        <w:rPr>
          <w:b/>
          <w:bCs w:val="false"/>
          <w:i w:val="false"/>
          <w:iCs w:val="false"/>
          <w:caps w:val="false"/>
          <w:smallCaps w:val="false"/>
          <w:strike w:val="false"/>
          <w:dstrike w:val="false"/>
          <w:outline w:val="false"/>
          <w:vanish w:val="false"/>
          <w:sz w:val="24"/>
          <w:szCs w:val="24"/>
        </w:rPr>
        <w:t>{type}{scope}{roo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oot Nam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portion of a variable name is a short but clear description of what the variable contains.  The first letter is always capitalized and trailing letters are never capitalized (unless the variable name root has a commonly recognized abbreviation, such as SSN).  If the variable name root contains two or more words, then the first letter of each word is capitalized, the remainder are lower case, and there is no space between words.    No underscores should appear anywhere within the variable name 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name of a constant should also be a short but clear description of what the variable contains.  All letters in the name are capitalized.  If the constant name root contains two or more works, then use the underscore '_' character to separate the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Use ...</w:t>
        <w:tab/>
        <w:tab/>
        <w:tab/>
        <w:tab/>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Instead Of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ge</w:t>
        <w:tab/>
        <w:tab/>
        <w:tab/>
        <w:tab/>
        <w:tab/>
        <w:t>a or 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Name</w:t>
        <w:tab/>
        <w:tab/>
        <w:tab/>
        <w:tab/>
        <w:t>fn or f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orldPopulation</w:t>
        <w:tab/>
        <w:tab/>
        <w:tab/>
        <w:t>WP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SN or SocialSecurityNumber</w:t>
        <w:tab/>
        <w:t>ssnum or ss_n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I</w:t>
        <w:tab/>
        <w:tab/>
        <w:tab/>
        <w:tab/>
        <w:tab/>
        <w:t>pi or 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yping</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of a variable can be determined by examining the first letter of the variable name.  The following table lists types and their corresponding single letter ident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olean</w:t>
        <w:tab/>
        <w:tab/>
        <w:t>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teger</w:t>
        <w:tab/>
        <w:tab/>
        <w:tab/>
        <w: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Long Integers</w:t>
        <w:tab/>
        <w:tab/>
        <w:t>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Single Float</w:t>
        <w:tab/>
        <w:tab/>
        <w:t>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ouble Float</w:t>
        <w:tab/>
        <w:tab/>
        <w: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urrency</w:t>
        <w:tab/>
        <w:tab/>
        <w: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tring</w:t>
        <w:tab/>
        <w:tab/>
        <w:tab/>
        <w: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Variant</w:t>
        <w:tab/>
        <w:tab/>
        <w:t>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Use ...</w:t>
        <w:tab/>
        <w:tab/>
        <w:tab/>
        <w:tab/>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Instead Of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Age</w:t>
        <w:tab/>
        <w:tab/>
        <w:tab/>
        <w:tab/>
        <w:tab/>
        <w: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FirstName</w:t>
        <w:tab/>
        <w:tab/>
        <w:tab/>
        <w:tab/>
        <w:t>Firs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WorldPopulation</w:t>
        <w:tab/>
        <w:tab/>
        <w:tab/>
        <w:t>WorldPop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PI</w:t>
        <w:tab/>
        <w:tab/>
        <w:tab/>
        <w:tab/>
        <w:tab/>
        <w:t>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op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cope of a variable can be determined by examining the second letter of the variable name.  The following table indicates scopes and their corresponding single letter identifi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Global</w:t>
        <w:tab/>
        <w:tab/>
        <w:tab/>
        <w:t>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odule</w:t>
        <w:tab/>
        <w:tab/>
        <w:t>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Local</w:t>
        <w:tab/>
        <w:tab/>
        <w:tab/>
        <w:t>{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for local scope, you may either use an 'l' or not use a scope identifier at all.  If no scope identifier is present, the variable is assumed to be of local 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Variable w/o Scope</w:t>
        <w:tab/>
        <w:tab/>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Variable w/Scope</w:t>
        <w:tab/>
        <w:tab/>
      </w:r>
      <w:r>
        <w:rPr>
          <w:b w:val="false"/>
          <w:bCs w:val="false"/>
          <w:i w:val="false"/>
          <w:iCs w:val="false"/>
          <w:caps w:val="false"/>
          <w:smallCaps w:val="false"/>
          <w:strike w:val="false"/>
          <w:dstrike w:val="false"/>
          <w:outline w:val="false"/>
          <w:vanish w:val="false"/>
          <w:sz w:val="24"/>
          <w:szCs w:val="24"/>
        </w:rPr>
        <w:tab/>
        <w:tab/>
        <w:tab/>
        <w:t>iAge</w:t>
        <w:tab/>
        <w:tab/>
        <w:tab/>
        <w:tab/>
        <w:tab/>
        <w:t>iAge or ilAge if lo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FirstName</w:t>
        <w:tab/>
        <w:tab/>
        <w:tab/>
        <w:tab/>
        <w:t>smFirstName if module</w:t>
        <w:tab/>
        <w:tab/>
        <w:tab/>
        <w:tab/>
        <w:t>fWorldPopulation</w:t>
        <w:tab/>
        <w:tab/>
        <w:tab/>
        <w:t>fgWorldPopulation if global 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PI</w:t>
        <w:tab/>
        <w:tab/>
        <w:tab/>
        <w:tab/>
        <w:tab/>
        <w:t>fg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clarat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variables are to be explicitly declared.    This will force you to explicitly declare each variable.   If you attempt to use a variable in your program that you have not explicitly typed, the compiler will flag it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aming Conventions: Contr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control names are of the form </w:t>
      </w:r>
      <w:r>
        <w:rPr>
          <w:b/>
          <w:bCs w:val="false"/>
          <w:i w:val="false"/>
          <w:iCs w:val="false"/>
          <w:caps w:val="false"/>
          <w:smallCaps w:val="false"/>
          <w:strike w:val="false"/>
          <w:dstrike w:val="false"/>
          <w:outline w:val="false"/>
          <w:vanish w:val="false"/>
          <w:sz w:val="24"/>
          <w:szCs w:val="24"/>
        </w:rPr>
        <w:t>{type}{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oot Nam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portion of a control name is a short but clear description of what the control contains.  The first letter is always capitalized and trailing letters are never capitalized    (unless the control name root has a commonly recognized abbreviation, such as SSN).  If the control name root contains two or more words, then the first letter of each word is capitalized, the remainder are lower case, and there is no space between words.    No underscores should appear anywhere within the control name 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y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portion of a control name is a three letter abbreviation indicating what kind of control it is.  The following table lists controls and their corresponding three letter ident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eck box</w:t>
        <w:tab/>
        <w:tab/>
        <w:t>chk</w:t>
        <w:tab/>
        <w:tab/>
        <w:tab/>
        <w:t>Combo box</w:t>
        <w:tab/>
        <w:tab/>
        <w:t>cb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 button</w:t>
        <w:tab/>
        <w:t>cmd</w:t>
        <w:tab/>
        <w:tab/>
        <w:tab/>
        <w:t>Data</w:t>
        <w:tab/>
        <w:tab/>
        <w:tab/>
        <w:t>d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rectory list box</w:t>
        <w:tab/>
        <w:t>dir</w:t>
        <w:tab/>
        <w:tab/>
        <w:tab/>
        <w:t>Drive list box</w:t>
        <w:tab/>
        <w:tab/>
        <w:t>drv</w:t>
        <w:tab/>
        <w:tab/>
        <w:tab/>
        <w:t>File list box</w:t>
        <w:tab/>
        <w:tab/>
        <w:t>fil</w:t>
        <w:tab/>
        <w:tab/>
        <w:tab/>
        <w:t>Form</w:t>
        <w:tab/>
        <w:tab/>
        <w:tab/>
        <w:t>frm</w:t>
        <w:tab/>
        <w:tab/>
        <w:tab/>
        <w:t>Frame</w:t>
        <w:tab/>
        <w:tab/>
        <w:tab/>
        <w:t>fra</w:t>
        <w:tab/>
        <w:tab/>
        <w:tab/>
        <w:t>Grid</w:t>
        <w:tab/>
        <w:tab/>
        <w:tab/>
        <w:t>grd</w:t>
        <w:tab/>
        <w:tab/>
        <w:tab/>
        <w:t>Horizontal scroll bar</w:t>
        <w:tab/>
        <w:t>hsb</w:t>
        <w:tab/>
        <w:tab/>
        <w:tab/>
        <w:t>Image</w:t>
        <w:tab/>
        <w:tab/>
        <w:tab/>
        <w:t>img</w:t>
        <w:tab/>
        <w:tab/>
        <w:tab/>
        <w:t>Label</w:t>
        <w:tab/>
        <w:tab/>
        <w:tab/>
        <w:t>lbl</w:t>
        <w:tab/>
        <w:tab/>
        <w:tab/>
        <w:t>Line</w:t>
        <w:tab/>
        <w:tab/>
        <w:tab/>
        <w:t>lin</w:t>
        <w:tab/>
        <w:tab/>
        <w:tab/>
        <w:t>List box</w:t>
        <w:tab/>
        <w:tab/>
        <w:t>lst</w:t>
        <w:tab/>
        <w:tab/>
        <w:tab/>
        <w:t>MDI form</w:t>
        <w:tab/>
        <w:tab/>
        <w:t>mdi</w:t>
        <w:tab/>
        <w:tab/>
        <w:tab/>
        <w:t>Menu</w:t>
        <w:tab/>
        <w:tab/>
        <w:tab/>
        <w:t>mnu</w:t>
        <w:tab/>
        <w:tab/>
        <w:tab/>
        <w:t xml:space="preserve">OLE </w:t>
        <w:tab/>
        <w:tab/>
        <w:tab/>
        <w:t>ole</w:t>
        <w:tab/>
        <w:tab/>
        <w:tab/>
        <w:t>Option button</w:t>
        <w:tab/>
        <w:tab/>
        <w:t>opt</w:t>
        <w:tab/>
        <w:tab/>
        <w:tab/>
        <w:t>Picture box</w:t>
        <w:tab/>
        <w:tab/>
        <w:t>pic</w:t>
        <w:tab/>
        <w:tab/>
        <w:tab/>
        <w:t>Shape</w:t>
        <w:tab/>
        <w:tab/>
        <w:tab/>
        <w:t>shp</w:t>
        <w:tab/>
        <w:tab/>
        <w:tab/>
        <w:t>Text box</w:t>
        <w:tab/>
        <w:tab/>
        <w:t>t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mer</w:t>
        <w:tab/>
        <w:tab/>
        <w:tab/>
        <w:t>tmr</w:t>
        <w:tab/>
        <w:tab/>
        <w:tab/>
        <w:t>Vertical scroll bar</w:t>
        <w:tab/>
        <w:t>vsb</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heck boxes on a 1040 to indicate whether the filer is over 65, blind, and/or </w:t>
        <w:tab/>
        <w:t>disa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kOver65, chkBlind, chkDisa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able that prompts the user to enter their first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blAgeProm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K button on a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md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ist box containing the employees in a depar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stDeptEmploy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wo option buttons to signify male or female (but not bo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tMale, optFe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Draft Document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Draft Document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04T14:48:00Z</cp:lastPrinted>
  <cp:revision>0</cp:revision>
  <dc:subject/>
  <dc:title/>
</cp:coreProperties>
</file>